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szCs w:val="40"/>
        </w:rPr>
      </w:pPr>
      <w:r>
        <w:rPr>
          <w:sz w:val="40"/>
          <w:szCs w:val="40"/>
        </w:rPr>
        <w:t>1</w:t>
      </w:r>
    </w:p>
    <w:p>
      <w:pPr>
        <w:pStyle w:val="Normal"/>
        <w:rPr>
          <w:sz w:val="40"/>
          <w:szCs w:val="40"/>
        </w:rPr>
      </w:pPr>
      <w:r>
        <w:rPr>
          <w:sz w:val="40"/>
          <w:szCs w:val="40"/>
        </w:rPr>
      </w:r>
    </w:p>
    <w:p>
      <w:pPr>
        <w:pStyle w:val="Normal"/>
        <w:jc w:val="both"/>
        <w:rPr>
          <w:sz w:val="24"/>
          <w:szCs w:val="24"/>
        </w:rPr>
      </w:pPr>
      <w:r>
        <w:rPr>
          <w:sz w:val="24"/>
          <w:szCs w:val="24"/>
        </w:rPr>
      </w:r>
    </w:p>
    <w:p>
      <w:pPr>
        <w:pStyle w:val="Normal"/>
        <w:jc w:val="both"/>
        <w:rPr>
          <w:sz w:val="22"/>
          <w:szCs w:val="22"/>
        </w:rPr>
      </w:pPr>
      <w:r>
        <w:rPr>
          <w:sz w:val="22"/>
          <w:szCs w:val="22"/>
        </w:rPr>
        <w:t>Die gleichmäßigen Schritte der Patrouille waren noch lange zu hören gewesen. Nach schier unendlichen drei Minuten hinter einem kleinen Holzfass wagte Temo es zum ersten mal wieder, laut Luft zu holen und seine Lunge richtig zu füllen. „Das war knapp!“ Ximon kam von hinten zu ihm geschlichen und langsam fanden sich auch die anderen ihres kleinen Trupps ein. Sie waren ausgesandt worden um etwas Essen aus der Stadt zu besorgen da die Vorräte im Rebellenlager stark zu Neige gingen. „Zum Lager geht es da lang“ unterbrach Dan Temos Gedanken und zeigte in südliche Richtung mitten in die Stadt. Dan war mit seinen fast zwei Metern eigentlich etwas zu groß um einem Trupp von Dieben beizuwohnen deren Aufgabe es war unentdeckt einige Lebensmittel mitten aus einem feindlichen Lager zu stehlen.</w:t>
      </w:r>
    </w:p>
    <w:p>
      <w:pPr>
        <w:pStyle w:val="Normal"/>
        <w:jc w:val="both"/>
        <w:rPr>
          <w:sz w:val="22"/>
          <w:szCs w:val="22"/>
        </w:rPr>
      </w:pPr>
      <w:r>
        <w:rPr>
          <w:sz w:val="22"/>
          <w:szCs w:val="22"/>
        </w:rPr>
        <w:t>Zielstrebig setzte sich der Trupp wieder in Richtung des Lagerhauses der Stadt in Bewegung. Außer Temo, Ximon und Dan wohnte noch Darina der kleinen Truppe Jugendlicher bei. Sie war so wie die anderen, mit Ausnahme von Dan, für diese Mission ausgewählt worden weil sie weder zu jung noch zu groß, beziehungsweise auffällig war um auf solch eine Mission geschickt zu werden.</w:t>
      </w:r>
    </w:p>
    <w:p>
      <w:pPr>
        <w:pStyle w:val="Normal"/>
        <w:jc w:val="both"/>
        <w:rPr>
          <w:sz w:val="22"/>
          <w:szCs w:val="22"/>
        </w:rPr>
      </w:pPr>
      <w:r>
        <w:rPr>
          <w:sz w:val="22"/>
          <w:szCs w:val="22"/>
        </w:rPr>
        <w:t>Da die vier sich auf kleinen Nebenstraßen hielten kamen sie relativ schnell voran. Nur einmal lief ihnen in einer Gasse ein stark angetrunkener Mann über den weg welcher sie allerdings nicht lange aufhielt.</w:t>
      </w:r>
    </w:p>
    <w:p>
      <w:pPr>
        <w:pStyle w:val="Normal"/>
        <w:jc w:val="both"/>
        <w:rPr/>
      </w:pPr>
      <w:r>
        <w:rPr>
          <w:sz w:val="22"/>
          <w:szCs w:val="22"/>
        </w:rPr>
        <w:t xml:space="preserve">Vor dem Lagerhaus befand sich ein großer, gepflasterter Platz der es schwierig machte unbemerkt an die Waren im Lager zu kommen weil dieser von vielen Fackeln gesäumt wurde. Temo viel auf, dass der Eingang zu Lager von drei Wachen versperrt wurde obwohl der Kontaktmann der Stadt ihnen erklärt hatte dass das Lager </w:t>
      </w:r>
      <w:r>
        <w:rPr>
          <w:i/>
          <w:iCs/>
          <w:sz w:val="22"/>
          <w:szCs w:val="22"/>
        </w:rPr>
        <w:t>immer</w:t>
      </w:r>
      <w:r>
        <w:rPr>
          <w:i w:val="false"/>
          <w:iCs w:val="false"/>
          <w:sz w:val="22"/>
          <w:szCs w:val="22"/>
        </w:rPr>
        <w:t xml:space="preserve"> nur von einer Wache beaufsichtigt wurde. Plötzlich fiel ihm die Rüstung der mittleren Wache auf. Solche wurden nur von Magiern getragen und an den weißen Verzierungen konnte er eindeutig erkennen dass es sich um einen Eismagier handelte. Ximon beantwortete Temos unausgesprochene Frage: „Grad vier, aber kein Reiter“ und auf Temos fragenden Blick fügte er noch hinzu: „Die drei Streifen an seinen Schultern geben seinen Grad an und ein Reiter trägt noch einen Stern darüber“ und genau dieser Stern fehlte. Es wäre auch seltsam gewesen, denn keiner der Späher der Rebellen hatte in letzter Zeit einen Drachen gesichtet.</w:t>
      </w:r>
    </w:p>
    <w:p>
      <w:pPr>
        <w:pStyle w:val="Normal"/>
        <w:jc w:val="both"/>
        <w:rPr/>
      </w:pPr>
      <w:r>
        <w:rPr>
          <w:i w:val="false"/>
          <w:iCs w:val="false"/>
          <w:sz w:val="22"/>
          <w:szCs w:val="22"/>
        </w:rPr>
        <w:t>„</w:t>
      </w:r>
      <w:r>
        <w:rPr>
          <w:i w:val="false"/>
          <w:iCs w:val="false"/>
          <w:sz w:val="22"/>
          <w:szCs w:val="22"/>
        </w:rPr>
        <w:t>Hat jemand eine Idee wie wir die da weg bekommen?“ Hörte Temo Darina flüstern. Als er sie ansah bekam er ein warmes Gefühl in seiner Brust. Seit sie vor sechs Jahren in das Rebellenlager gekommen war spürte er eine große Zuneigung zu ihr die sie scheinbar nicht teilte. Sie war von einem Rebellenspäher in der nähe der Stadt gefunden worden als sie noch zehn Jahre alt war. Sie war fast so alt wie Temo und wurde von seiner Mutter aufgenommen die sich genau so fürsorglich um sie kümmerte wie sie es bei Temo tat und wie es auch bei seinem großen Bruder Ximon der Fall gewesen war. Nachdem sie im Rebellenlager angekommen war hatte sie mehrere Monate nicht gesprochen. Erst danach erfuhren sie, dass ihre Eltern von randalierenden Soldaten getötet worden waren. Seit dem setzte sie sich immer für die Rebellen ein wenn es darum ging den Soldaten der Stadt das Leben schwerer zu machen.</w:t>
      </w:r>
    </w:p>
    <w:p>
      <w:pPr>
        <w:pStyle w:val="Normal"/>
        <w:jc w:val="both"/>
        <w:rPr>
          <w:i w:val="false"/>
          <w:i w:val="false"/>
          <w:iCs w:val="false"/>
          <w:sz w:val="22"/>
          <w:szCs w:val="22"/>
        </w:rPr>
      </w:pPr>
      <w:r>
        <w:rPr>
          <w:i w:val="false"/>
          <w:iCs w:val="false"/>
          <w:sz w:val="22"/>
          <w:szCs w:val="22"/>
        </w:rPr>
        <w:t>Eine Handbewegung Ximons riss ihn aus seinen Gedanken. In dem Haus auf das sein Bruder mit seiner Handfläche gewiesen hatte sah er plötzlich wie eine kleine Falmmenzunge sich schnell durch die trockenen Bretter des Hauses fraß und stetig wuchs. Kurz darauf erschallte der erste Feuer-Ruf und auch die drei Wachen vor und in dem Lager machten sich schnell auf den Weg um das Feuer unter Kontrolle zu bekommen. Noch bevor Temo seinem Bruder einen fragenden Blick zuwerfen konnte war der schon auf dem Weg über den Platz in Richtung Lager. Schnell eilte Temo hinterher.</w:t>
      </w:r>
    </w:p>
    <w:p>
      <w:pPr>
        <w:pStyle w:val="Normal"/>
        <w:jc w:val="both"/>
        <w:rPr>
          <w:i w:val="false"/>
          <w:i w:val="false"/>
          <w:iCs w:val="false"/>
          <w:sz w:val="22"/>
          <w:szCs w:val="22"/>
        </w:rPr>
      </w:pPr>
      <w:r>
        <w:rPr>
          <w:i w:val="false"/>
          <w:iCs w:val="false"/>
          <w:sz w:val="22"/>
          <w:szCs w:val="22"/>
        </w:rPr>
        <w:t>Im großen Raum des Lagers gab es alles was eine Stadt brauchte, bis auf Waffen und Rüstungen, denn die wurden in der Festung oberhalb der Stadt gelagert, wusste Temo. Aber die vier hatten es auf die Nahrungsmittel abgesehen und so stopften sie alles in ihre Säcke die sie genau für diesen Zweck mitgenommen hatten. Doch dann schweifte Temos Blick die hintere Wand wo ein kleinerer Raum offensichtlich erst vor kurzem vom Rest des Lagers abgetrennt worden war. „Was ist das denn?“fragte er und lenkte so auch die Aufmerksamkeit der anderen drei auf den Anbau. Zielstrebig ging er auf die Tür zu und als er sie öffnete war ihm der Grund der zusätzlichen Wachen sofort bewusst: Auf einem breiten Podest lagen vier glänzend weiße Eier von denen selbst das kleinste ungefähr die Größe eines Straußeneis hatte. Sofort entleerte Temo seinen Sack und legte anstelle des Essens behutsam die Eier hinein.</w:t>
      </w:r>
    </w:p>
    <w:p>
      <w:pPr>
        <w:pStyle w:val="Normal"/>
        <w:jc w:val="both"/>
        <w:rPr>
          <w:i w:val="false"/>
          <w:i w:val="false"/>
          <w:iCs w:val="false"/>
          <w:sz w:val="22"/>
          <w:szCs w:val="22"/>
        </w:rPr>
      </w:pPr>
      <w:r>
        <w:rPr>
          <w:i w:val="false"/>
          <w:iCs w:val="false"/>
          <w:sz w:val="22"/>
          <w:szCs w:val="22"/>
        </w:rPr>
        <w:t>Doch gerade als er sich umdrehen wollte bemerkte er dass das Knistern des Feuers nicht mehr zu hören war und fast zeitgleich hörte er die Stimme eines Mannes: „Halt, was wollt ihr drei denn hier?“ Temo trat aus dem Raum heraus und als der Magier ihn erblickte zog er sofort sein Schwert was kurz darauf von einer weißen, dampfenden Eisschicht überzogen wurde. Er zeigte blitzartig auf Dan, der der größte unter ihnen war, und ein langer Strahl aus reinem Eis schoss auf den Jungen zu. Der konnte noch gerade rechtzeitig ausweichen aber dafür traf das Eisgeschoss Darina an der Schulter sodass sie rückwärts auf den Boden fiel und reglos liegen blieb. Sofort stieg tiefer Zorn in Temo auf. Er zog ein eigenes Schwert und machte einige Schritte auf den Magier zu um ihm mit einem Überkopfschlag den Schädel zu spalten. Doch sein Gegner konterte und trat Temo so stark in den Bauch dass dieser von einem stechenden Schmerz durchzuckt wurde und ebenfalls nieder geworfen wurde. Plötzlich lief alles vor seinen Augen in Zeitlupe ab. Er sah seinen Bruder und Dan selbst mit den anderen beiden Wachen kämpfen. Dann blickte er zu Darina. Ihre Brust hebte und und senkte sich gleichmäßig: Sie lebte noch! Dabei fiel Temos Blick auf das Drachenei das bei seinem Sturz aus dem Sack gerollt war und sanft an Darinas Seite gestoppt worden war. Gerade noch rechtzeitig blickte er wieder zu seinem Kontrahenten auf der gerade ausholte um ihm mit seinem  Schwert das Herz Temos zu durchbohren. Dieser drehte sich rasch einmal um die eigene Achse sodass die Spitze des Magierschwerts kurz neben ihm mehr als 20 Zentimeter im Holzboden versank. Temo reagierte sofort und trat dem nach vorne über ihn gebeugt stehenden Magier mit aller Kraft for den Unterkiefer sodass dessen Genick mit einem Furcht erregenden Knacken brach. Alle im Raum waren von diesem durchdringenden Laut vor Schreck erstarrt und blickten in Richtung des in sich zusammensackenden Zauberers. Ximon erholte sich als erster vom Schrecken und schob sein Schwert blitzartig bis zum Schaft durch den Brustkorb der Wache die ihm gegenüber stand.</w:t>
      </w:r>
    </w:p>
    <w:p>
      <w:pPr>
        <w:pStyle w:val="Normal"/>
        <w:jc w:val="both"/>
        <w:rPr>
          <w:i w:val="false"/>
          <w:i w:val="false"/>
          <w:iCs w:val="false"/>
          <w:sz w:val="22"/>
          <w:szCs w:val="22"/>
        </w:rPr>
      </w:pPr>
      <w:r>
        <w:rPr>
          <w:i w:val="false"/>
          <w:iCs w:val="false"/>
          <w:sz w:val="22"/>
          <w:szCs w:val="22"/>
        </w:rPr>
        <w:t>Der zweite Soldat blickte sofort zu seinem leblosen Kameraden, parierte noch einen Schwerthieb von Dan und floh laut nach Hilfe rufend durch die Tür nach draußen. Temo wollte sich gerade zu Darina umdrehen als Ximon ihm am Arm festhielt. „Wir haben keine Zeit mehr, in ein paar Augenblicken werden hier die Hälfte der Soldaten der ganzen Stadt sein!“ Temo Blickte zuerst zu Darina hinüber und hob dann seinen Sack mit den Eiern vom Boden auf der ihm im Kampf heruntergefallen war. Als er in der Tür stand blickte er noch ein letztes mal zu Darinas scheinbar leblosem Körper hinüber und sein Blick streifte noch einmal das Ei was aus seinem Sack gerollt war und nun an der Seite des Mädchens lag. Er stellte fest dass es sich schon gräulich verfärbt hatte, war es etwa zu Bruch gegangen, doch er konnte keine Beschädigungen erkennen. Er wollte es gerade holen gehen als er von seinem Bruder, der ihn immer noch am Arm hielt, nach draußen gerissen wurde: die ersten Soldaten trafen auf dem Platz vor dem Lager ein.</w:t>
      </w:r>
    </w:p>
    <w:p>
      <w:pPr>
        <w:pStyle w:val="Normal"/>
        <w:jc w:val="both"/>
        <w:rPr>
          <w:i w:val="false"/>
          <w:i w:val="false"/>
          <w:iCs w:val="false"/>
          <w:sz w:val="22"/>
          <w:szCs w:val="22"/>
        </w:rPr>
      </w:pPr>
      <w:r>
        <w:rPr>
          <w:i w:val="false"/>
          <w:iCs w:val="false"/>
          <w:sz w:val="22"/>
          <w:szCs w:val="22"/>
        </w:rPr>
        <w:t>Die drei rannten die Hauptstraße Richtung Stadttor hinunter, die Soldaten ihnen dicht auf den Versen. Temo wollte sein Schwert in die dazugehörige Scheide stecken als er bemerkte dass er anstatt seines eigenen das des Magiers aufgehoben hatte, nur die Eisschicht war verschwunden. Scheinbar waren Alle Soldaten im oberen Teil der Stadt stationiert gewesen denn auf ihrem Weg zum Tor welches sich am unteren Ende befand kam ihnen niemand entgegen um ihnen den Fluchtweg abzuschneiden.</w:t>
      </w:r>
    </w:p>
    <w:p>
      <w:pPr>
        <w:pStyle w:val="Normal"/>
        <w:jc w:val="both"/>
        <w:rPr>
          <w:i w:val="false"/>
          <w:i w:val="false"/>
          <w:iCs w:val="false"/>
          <w:sz w:val="22"/>
          <w:szCs w:val="22"/>
        </w:rPr>
      </w:pPr>
      <w:r>
        <w:rPr>
          <w:i w:val="false"/>
          <w:iCs w:val="false"/>
          <w:sz w:val="22"/>
          <w:szCs w:val="22"/>
        </w:rPr>
        <w:t>Temo malte sich aus was wohl mit Darina geschehen würde. Er redete sich ein dass sie wahrscheinlich als Geisel festgehalten werden würde. An schlimmeres wollte er erst gar nicht denken.</w:t>
      </w:r>
    </w:p>
    <w:p>
      <w:pPr>
        <w:pStyle w:val="Normal"/>
        <w:jc w:val="both"/>
        <w:rPr>
          <w:i w:val="false"/>
          <w:i w:val="false"/>
          <w:iCs w:val="false"/>
          <w:sz w:val="22"/>
          <w:szCs w:val="22"/>
        </w:rPr>
      </w:pPr>
      <w:r>
        <w:rPr>
          <w:i w:val="false"/>
          <w:iCs w:val="false"/>
          <w:sz w:val="22"/>
          <w:szCs w:val="22"/>
        </w:rPr>
        <w:t>Plötzlich kamen ihnen zwei Torwachen entgegen gerannt um sie zu stellen. Ximon und Dan hielten sofort an doch für Temo war es zu spät, er konnte nicht mehr bremsen. Reflexartig warf er das Schwert was er immer noch in seiner Hand hielt nach vorne, sodass es eine perfekte Drehung machte und im Brustkorb der vorderen Wache stecken blieb. Als Temos schnelle Schritte den Mann erreichten war dieser noch im Fallen. Temo drückte sich an dessen Körper nach oben ab und zog gleichzeitig das Sachwert aus dem leblosen Körper heraus. Im Sprung holte er schon zum Schlag gegen die zweite Wache aus die nur wie gebannt auf den heran fliegenden Jungen achtete bis sein Schwert den Schädel bis zum Nasenansatz spaltete.</w:t>
      </w:r>
    </w:p>
    <w:p>
      <w:pPr>
        <w:pStyle w:val="Normal"/>
        <w:jc w:val="both"/>
        <w:rPr>
          <w:i w:val="false"/>
          <w:i w:val="false"/>
          <w:iCs w:val="false"/>
          <w:sz w:val="22"/>
          <w:szCs w:val="22"/>
        </w:rPr>
      </w:pPr>
      <w:r>
        <w:rPr>
          <w:i w:val="false"/>
          <w:iCs w:val="false"/>
          <w:sz w:val="22"/>
          <w:szCs w:val="22"/>
        </w:rPr>
        <w:t>Sofort setzten die drei sich wieder in Bewegung. Temo hatte keine Zeit sich über seine eigene Aktion zu wundern die insgesamt nur wenige Sekunden gedauert hatte, denn die übrigen Soldaten waren nur noch weniger als 20 Meter hinter ihnen. Als sie das Stadttor durchquert hatten bogen sie sofort nach links in das hohe Gras am Wegrand ab und Ximon entfachte nun wieder mit nur einer Handbewegung ein Feuer was sich auch hier im trockenen Gras schnell ausbreitete. Für den Moment hatten sie die Verfolger abgeschüttelt, doch auch die würden die Feuerwand bald umgangen haben. Die drei rannten noch um die 200 Meter weiter in einen großen Wald rein wo vor sie noch einen kleinen Fluss überqueren mussten. „Wir teilen uns auf und treffen uns morgen früh wieder“ keuchte Ximons Stimme nach dem langen Schweigen der Flucht nun wieder. Temo rannte in nördliche Richtung bis er an eine große Eiche kam auf die er sofort kletterte um es sich auf einem dicken Ast gemütlich zu machen der ihn von unten vor Blicken anderer abschirmte. Eine Zeit lang horchte er noch wie nun auch die Soldaten aus der Stadt eintrafen und laut rufend nach ihnen suchten bevor er in der angenehm warmen Spätsommernacht ein schlief.</w:t>
      </w:r>
    </w:p>
    <w:p>
      <w:pPr>
        <w:pStyle w:val="Normal"/>
        <w:jc w:val="both"/>
        <w:rPr>
          <w:i w:val="false"/>
          <w:i w:val="false"/>
          <w:iCs w:val="false"/>
          <w:sz w:val="22"/>
          <w:szCs w:val="22"/>
        </w:rPr>
      </w:pPr>
      <w:r>
        <w:rPr>
          <w:i w:val="false"/>
          <w:iCs w:val="false"/>
          <w:sz w:val="22"/>
          <w:szCs w:val="22"/>
        </w:rPr>
      </w:r>
    </w:p>
    <w:p>
      <w:pPr>
        <w:pStyle w:val="Normal"/>
        <w:jc w:val="both"/>
        <w:rPr>
          <w:i w:val="false"/>
          <w:i w:val="false"/>
          <w:iCs w:val="false"/>
          <w:sz w:val="22"/>
          <w:szCs w:val="22"/>
        </w:rPr>
      </w:pPr>
      <w:r>
        <w:rPr>
          <w:i w:val="false"/>
          <w:iCs w:val="false"/>
          <w:sz w:val="22"/>
          <w:szCs w:val="22"/>
        </w:rPr>
        <w:t>Als er am nächsten Morgen erwachte waren bereits die ersten Sonnenstrahlen am Horizont zu erkennen. Er lauschte, doch alles war ruhig bis auf das Zwitschern einiger kleiner Vögel. Er musste nur kurz nach seinen Gefährten suchen denn die hatten schon ein Feuer entfacht über dem schon ein Wildschwein brutzelte.</w:t>
      </w:r>
    </w:p>
    <w:p>
      <w:pPr>
        <w:pStyle w:val="Normal"/>
        <w:jc w:val="both"/>
        <w:rPr>
          <w:i w:val="false"/>
          <w:i w:val="false"/>
          <w:iCs w:val="false"/>
          <w:sz w:val="22"/>
          <w:szCs w:val="22"/>
        </w:rPr>
      </w:pPr>
      <w:r>
        <w:rPr>
          <w:i w:val="false"/>
          <w:iCs w:val="false"/>
          <w:sz w:val="22"/>
          <w:szCs w:val="22"/>
        </w:rPr>
        <w:t>Schweigend setzte er sich zu den anderen ans Feuer und auch die sagten kein Wort, Dan wohl aus Müdigkeit und Ximon weil er gut von Temos Zuneigung zu Darina wusste, doch bei ihm waren Geheimnisse immer sicher. Nachdem sie schweigend ihren Hunger gestillt hatten sagte Ximon emotionslos: „Wir müssen gehen“. Ihr Rückweg ins Rebellenlager gestaltete sich ebenfalls ohne dass nur ein Wort fiel. Nach einer Stunde Weg durch den Wald standen sie plötzlich vor einer gewaltigen grauen Steinformation. Ximon klopfte nach kurzer Suche an eine große Steinplatte die sich darauf hin zur Seite wälzte. Sie betraten einen langen, von Fackeln gesäumten Weg der tief ins innere der Steine führte. Am Eingang stand ein Mann in der Kleidung eines gewöhnlichen Rebellen der an einem großen Holzrad drehte nachdem die drei Jugendlichen ihn passiert hatten sodass sich die Steinplatte wieder vor den Eingang legte und ihn Lückenlos verschloss.</w:t>
      </w:r>
    </w:p>
    <w:p>
      <w:pPr>
        <w:pStyle w:val="Normal"/>
        <w:jc w:val="both"/>
        <w:rPr>
          <w:i w:val="false"/>
          <w:i w:val="false"/>
          <w:iCs w:val="false"/>
          <w:sz w:val="22"/>
          <w:szCs w:val="22"/>
        </w:rPr>
      </w:pPr>
      <w:r>
        <w:rPr>
          <w:i w:val="false"/>
          <w:iCs w:val="false"/>
          <w:sz w:val="22"/>
          <w:szCs w:val="22"/>
        </w:rPr>
        <w:t>Nach etwa 50 Metern mündete der Tunnel in einen riesigen Raum, doch der Schein trügte. Hier lebten nur noch etwa 40 Menschen. Es waren einmal an die zweihundert gewesen, doch der ständige Kampf mit der Besatzung der Stadt hatte die Anzahl der Bewohner des Rebellenlagers über die letzten zehn Jahre stark zurück gehen lassen. Dazu kam noch dass sie sich mit der Stadt in einem Tal befanden und der einzige Pass wurde, wenn er denn nicht verschneit war, gut bewacht so dass man keine Unterstützung aus den anderen, weit verstreuten Rebellenbasen angefordert werden konnte. Entweder musste ein Wunder geschehen oder sie würden im Winter alle verhungern oder von den Soldaten getötet werden.</w:t>
      </w:r>
    </w:p>
    <w:p>
      <w:pPr>
        <w:pStyle w:val="Normal"/>
        <w:jc w:val="both"/>
        <w:rPr>
          <w:i w:val="false"/>
          <w:i w:val="false"/>
          <w:iCs w:val="false"/>
          <w:sz w:val="22"/>
          <w:szCs w:val="22"/>
        </w:rPr>
      </w:pPr>
      <w:r>
        <w:rPr>
          <w:i w:val="false"/>
          <w:iCs w:val="false"/>
          <w:sz w:val="22"/>
          <w:szCs w:val="22"/>
        </w:rPr>
        <w:t>Plötzlich kam eine Frau auf sie zu gerannt beäugte sie kurz und wandte sich kurz und traurig an Ximon als wüsste sie die Antwort schon: „Darina?“ Ximon antwortete mit ebenfalls trauriger Stimme: „Sie wurde ...“ „gefangen!“ Warf Temo wütend dazwischen. Ximon drehte sich zu ihm um und sagte mit einem mitleidigen Unterton: „Und wenn sie nur gefangen wurde, du weißt wie sie mit Dieben umspringen“ als Antwort erhielt er nur ein aufgebrachtes „Nein!“ was schon fast unter Temos Tränen erstickte. Dieser wandte sich sofort um und betrat einen Gang der aus dem großen Raum hinaus führte und betrat eine kleinere Höhle die sich hinter einer Tür verbarg. Er schleuderte das Schwert was er provisorisch an seinen Gürtel gehängt hatte auf seinen Tisch und setzte sich auf einen Stuhl der an eben jenem stand. Er stützte seine Ellenbögen auf den Tisch und vergrub sein Gesicht in den Handflächen und ließ sich länger als eine Stunde einfach treiben bis seine Wut vollends verraucht war.</w:t>
      </w:r>
    </w:p>
    <w:p>
      <w:pPr>
        <w:pStyle w:val="Normal"/>
        <w:jc w:val="both"/>
        <w:rPr>
          <w:i w:val="false"/>
          <w:i w:val="false"/>
          <w:iCs w:val="false"/>
          <w:sz w:val="22"/>
          <w:szCs w:val="22"/>
        </w:rPr>
      </w:pPr>
      <w:r>
        <w:rPr>
          <w:i w:val="false"/>
          <w:iCs w:val="false"/>
          <w:sz w:val="22"/>
          <w:szCs w:val="22"/>
        </w:rPr>
        <w:t>Er nahm die Hände vor seinem Gesicht weg und betrachtete den Becher mit Wasser der am anderen Ende des Tisches stand. Er legte seinen Unterarm auf den Tisch und zeigte mit der geöffneten Hand in Richtung des Gefäßes. Es fehlten noch zwanzig Zentimeter zwischen seiner Hand und dem Becher doch plötzlich rutschte dieser quer über den Tisch genau in seine Hand. Er hob den Behälter an seinen Mund und wollte gerade einen Schluck nehmen als er sich erschrak und das Wasser wieder auf den Tisch hustete. Total entgeistert betrachtete er seine Handfläche und er entschied sich es noch einmal zu versuchen und wieder rutschte der Becher wie von Geisterhand quer über die raue Tischplatte in seine geöffnete Hand. Er schaute in seinem Zimmer umher bis sein Blick auf einem etwa faustgroßem Stein hängen blieb den er einmal gefunden hatte. Jetzt versuchte er es ohne Hände und wirklich: Der Stein kam auf seinen Kopf zugeflogen. Als er sich erschrak weil der Stein genau auf seinen Kopf zu segelte blieb er plötzlich mitten in der Luft stehen. Temo lenkte ihn mitten in den Raum wo sich auch kurz darauf der Becher mitsamt Inhalt zu gesellte, doch als er noch sein Schwert dazu nehmen wollte bewegte es sich kein Stück. Er ließ die anderen Sachen wieder auf den Tisch sinken und versuchte es allein mit dem ehemaligen Magierschwert doch jetzt bewegte es sich auch keinen Zentimeter. Also versuchte er es weiter mit anderen Gegenständen doch als sich gerade das dritte Buch dazu gesellte wurde die Tür aufgerissen und Ximon stand in seinem Zimmer: „Temo, du... Was zu ...“ Temo hatte sich so erschreckt dass die Gegenstände die gerade noch mitten im Raum schwebten waren nun auf dem Boden verstreut lagen, inklusive des restlichen Becherinhalts. Unsicher sah er zu seinem Bruder auf, doch der schaute in den Gang vor dem Zimmer und schloss dann die Tür hinter sich. Er fing an: „Temo... es tut mir Leid was ich vorhin gesagt habe aber ich war genau so wütend wie du, naja, vielleicht nicht ganz...“ „schon gut, ich hab einfach die Beherrschung verloren“ war Temos Antwort. Doch dann viel Ximon der fragende Blick auf den sein kleiner Bruder aufgelegt hatte: „Schon gut, ich werde niemandem was sagen, aber nur wenn du auch nichts ausplauderst“ womit er seine feurigen Aktionen in und vor der Stadt meinte „wieso sollten wir unsere Fähigkeiten geheim halten?“ war Temos nächste Frage. „Ich hab nur keine Lust wie einer dazustehen zu dem alle aufblicken und dem alle zu Füßen liegen“ Temo nickte verständnisvoll und reichte seinem Bruder die Hand: „Ehrenwort?“ „Ehrenwort! Aber jetzt musst du mir nochmal zeigen was du eigentlich gemacht hast, ich hab das noch nie vorher gesehen oder davon gehört“ Temos Blick fiel auf den Wasserfleck auf dem Boden. Zuerst hob sich der Becher wieder bis er aufrecht kurz über dem Boden schwebte und kurz darauf erhob sich auch das Wasser in einer Blase vom Boden ab und wurde zurück in den Becher befördert welcher dann selbst wieder auf den Tisch schwebte. Als er dort angekommen war flogen auch die Bücher und der Stein wieder an ihre Ausgangsposition zurück.</w:t>
      </w:r>
    </w:p>
    <w:p>
      <w:pPr>
        <w:pStyle w:val="Normal"/>
        <w:jc w:val="both"/>
        <w:rPr/>
      </w:pPr>
      <w:r>
        <w:rPr>
          <w:i w:val="false"/>
          <w:iCs w:val="false"/>
          <w:sz w:val="22"/>
          <w:szCs w:val="22"/>
        </w:rPr>
        <w:t>„</w:t>
      </w:r>
      <w:r>
        <w:rPr>
          <w:i w:val="false"/>
          <w:iCs w:val="false"/>
          <w:sz w:val="22"/>
          <w:szCs w:val="22"/>
        </w:rPr>
        <w:t>Jetzt aber der Grund wieso ich eigentlich hier bin: Unser Kontaktmann hat angeblich herausgefunden dass Übermorgen eine Hinrichtung stattfinden soll und die Männer aus unserem Lager haben sich eingetroffen. Ich wollte dich nur fragen ob du nicht ein bisschen mit mir lauschen willst?“ Ximon grinste bis über beide Ohren und auch Temo fühlte wie seine gute Laune zumindest einigermaßen zurückkehrte. Sie schlichen über den Gang bis zum Durchgang zur großen Halle im Zentrum des Lagers und tatsächlich: Am großen Tisch hatten sich alle erfahrenen Männer des Lagers eingefunden. Sie konnten hören wie beschlossen wurde dass ein paar von ihnen aufbrechen sollten um Darina schon heute Nacht zu befreien und weil die Mission sehr heikel war weil das Gefängnis garantiert sehr stark bewacht werden würde beschloss man nur die fünf erfahrensten Männer zu schicken. Der Rest des Gesprächs war eher uninteressant und als Temo seinen Blick durch den Raum schweifen ließ erspähte er die vier Eier die sie aus der Stadt gestohlen hatten: Sie glänzten weiß auf einem kleinen Holzpodest an der den Brüdern gegenüberliegenden Seite des Raumes. Unweigerlich musste Temo sich an das Ei was er im Lager verloren hatte denken. Er erinnerte sich noch genau an den Grauton den es hatte als sie das Gebäude verließen, hatte er es vielleicht wirklich beschädigt? „Wir sollten jetzt lieber wieder gehen, die sind gleich fertig“ riss Ximon ihn aus seinen Gedanken und leise schlichen sie sich zurück in Temos Zimmer.</w:t>
      </w:r>
    </w:p>
    <w:p>
      <w:pPr>
        <w:pStyle w:val="Normal"/>
        <w:jc w:val="both"/>
        <w:rPr/>
      </w:pPr>
      <w:r>
        <w:rPr>
          <w:i w:val="false"/>
          <w:iCs w:val="false"/>
          <w:sz w:val="22"/>
          <w:szCs w:val="22"/>
        </w:rPr>
        <w:t xml:space="preserve">Dort angekommen kam der ältere der beiden wieder auf Temos neue Fähigkeit zu sprechen: „Vielleicht sollten wir einen der erfahrenen Männer des Lagers fragen was du für ein Magier bist, denn wie ich schon sagte, ich hab noch nie von so etwas gehört“ „Vielleicht später, aber weißt du wieso ich das Schwert was ich dem Eismagier abgenommen hab nicht so einfach umher fliegen lassen kann wie die anderen Dinge?“ Temo blickte seinen Bruder fragend an. „Vielleicht ist es ein magisches Schwert, ich hab gesehen das es mit einer Eisschicht überzogen war als er damit kämpfte aber das war seine eigene Fähigkeit und es kam nicht vom Schwert selber. Die ersten Fähigkeiten die Magier erlernen können nie auf magische Gegenstände oder Lebewesen gerichtet werden.“ Temo nahm das Schwert vom Tisch und musterte es sorgfältig als ihm etwas auffiel: „Was ist das?“ Er wies auf einen blauen Stein der in den Griff eingearbeitet war und dessen Inneres sich bewegte als wenn er von innen flüssig wäre. Erstaunt riss Ximon ihm das Schwert aus der Hand: „Mann, das ist eine Rune!“ Und als er Temos fragenden Blick bemerkte fügte er noch hinzu: „Runen sind Steine die ihrem Besitzer magische Fähigkeiten verleihen. Manchmal sind es die </w:t>
      </w:r>
      <w:r>
        <w:rPr>
          <w:i/>
          <w:iCs/>
          <w:sz w:val="22"/>
          <w:szCs w:val="22"/>
        </w:rPr>
        <w:t>normalen</w:t>
      </w:r>
      <w:r>
        <w:rPr>
          <w:i w:val="false"/>
          <w:iCs w:val="false"/>
          <w:sz w:val="22"/>
          <w:szCs w:val="22"/>
        </w:rPr>
        <w:t xml:space="preserve"> Fähigkeiten der Magier aber sie können auch andere Macht in sich tragen die kein Lebewesen erlernen kann, du musst irgendwie herausfinden was du damit kannst.“ „Und die Fähigkeit das ich Gegenstände durch die Luft fliegen lassen kann?“ „Kommt aus dir und nicht aus der Rune. Du musst das Schwert berühren wenn du die Fähigkeit benutzen willst, du kannst ja mal versuchen herauszufinden worum es sich handelt. Zu deiner Fähigkeit kannst du glaube ich Telekinese sagen, so heißt das nämlich meines Wissens nach.“ Temo nahm das Schwert in seine Hand und suchte mit seinem Blick sein Zimmer ab bis dieser an einem kleinen Holzwürfel der auf dem Boden lag, hängen blieb. Er zeigte mit der Hand auf den Würfel und konzentrierte sich, doch nichts geschah. Plötzlich entstand eine Unruhe vor seiner Tür und dann sah er etwas verschwommen wie die fünf Männer sich auf den Weg zur Stadt machten, doch dann schreckte er zurück und ihm viel auf das zwischen ihm und den Männern eine massive Wand aus rauem Gestein war, die mehrere Meter maß. „Was ist?“ Fragte sein Bruder. „Ich kann durch Wände sehen“ „dann wäre das jetzt wohl auch geklärt“ lächelte Ximon ihn an. „Wollen wir nicht nach draußen gehen und ein bisschen trainieren, vielleicht bringt uns dass auf andere Gedanken.“ Ximon war aufgefallen dass sein Bruder wieder in Gedanken versunken war und ein trauriges Gesicht machte. Temo nickte stumm und stand auf um sich auf den Weg nach draußen zu machen.</w:t>
      </w:r>
    </w:p>
    <w:p>
      <w:pPr>
        <w:pStyle w:val="Normal"/>
        <w:jc w:val="both"/>
        <w:rPr>
          <w:i w:val="false"/>
          <w:i w:val="false"/>
          <w:iCs w:val="false"/>
          <w:sz w:val="22"/>
          <w:szCs w:val="22"/>
        </w:rPr>
      </w:pPr>
      <w:r>
        <w:rPr>
          <w:i w:val="false"/>
          <w:iCs w:val="false"/>
          <w:sz w:val="22"/>
          <w:szCs w:val="22"/>
        </w:rPr>
        <w:t>Weil sie im Lager auf keinen Mann verzichten konnten kämpften sie mit Holzschwertern doch auch ein Treffer mit solch einer Nachbildung konnte sehr schmerzhaft sein. Sie gingen ein Stück in den Wald bis sie auf eine kleine Lichtung trafen. Sie stellten sich gegenüber auf und blickten sich tief in die Augen. Es folgte ein kleiner schneller Schlagabtausch doch keiner konnte die Parade seines Gegners durchbrechen bis es Ximon gelang Temos Schwert aus dessen Hand zu hebeln. Der jüngere fiel rückwärts sodass er vor seinem Bruder auf dem Boden saß und auf die Spitze des Holzschwertes schielte die nur wenige Zentimeter vor seiner Nase schwebte. Er blickte zu seiner eigenen Waffe hinüber die drei Meter neben ihm auf dem Boden lag, er musste aufgeben, es sei denn... Die Holzwaffe traf die andere so fest dass sie aus Ximons Hand gerissen wurde. Temo machte eine schnelle Rolle rückwärts und stand wieder auf seinen Beinen. Kurz darauf befanden sich auch beide Schwerter in seinen Händen. Ximon taumelte ein Stück zurück und fing plötzlich an  zu lachen: „Das war nicht fair!“ Nun fing auch Temo lauthals an zu lachen bis sie plötzlich von einer ihnen bekannten Stimme unterbrochen wurden: „Was lacht ihr denn hier so blöd herum?“ Es war Moraa, ebenfalls einer der Rebellen und ein Jahr älter als Temo doch mehr als anderthalb Köpfe größer. „Ist das nicht etwa unser Versager? Bei mir hätte Darina auf jeden Fall überlebt und du bringst es ja nicht einmal fertig ein paar Tierchen zu erlegen!“ Mit diesen Worten ließ er einige Rehe zu Boden fallen doch Temo viel sofort auf dass die Tiere nicht durch Pfeile sondern durch Fallen zu Tode gekommen waren. Dennoch fühlte er wie ihm die Zornesröte ins Gesicht stieg was Moraa falsch deutete: „Ist es dir etwa peinlich von einem stärkeren Krieger direkt abgesprochen zu werden?“ „Duell!“ Kam als Antwort doch Moraa schien es zuerst überhört zu haben: „Vielleicht bist du ja auch... Was?“ Er sah Temos Blick und erkannte dass dieser es völlig ernst meinte. „Wie ...“ Wollte er noch fragen aber wurde sofort durch ein „Sofort!“ Von Temo unterbrochen.</w:t>
      </w:r>
    </w:p>
    <w:p>
      <w:pPr>
        <w:pStyle w:val="Normal"/>
        <w:jc w:val="both"/>
        <w:rPr>
          <w:i w:val="false"/>
          <w:i w:val="false"/>
          <w:iCs w:val="false"/>
          <w:sz w:val="22"/>
          <w:szCs w:val="22"/>
        </w:rPr>
      </w:pPr>
      <w:r>
        <w:rPr>
          <w:i w:val="false"/>
          <w:iCs w:val="false"/>
          <w:sz w:val="22"/>
          <w:szCs w:val="22"/>
        </w:rPr>
        <w:t>Vor einigen Jahren waren die beiden gute Freunde gewesen doch mit der Zeit wurde Moraa immer eingebildeter sodass sie sich irgendwann zerstritten. Moraa hatte es oft ausgenutzt dass er größer und stärker war als Temo, er hatte ihn oft zum Duell herausgefordert und ihn jedes mal stark schikaniert sodass es ihm irgendwann verboten wurde gegen ihn zu kämpfen.</w:t>
      </w:r>
    </w:p>
    <w:p>
      <w:pPr>
        <w:pStyle w:val="Normal"/>
        <w:jc w:val="both"/>
        <w:rPr>
          <w:i w:val="false"/>
          <w:i w:val="false"/>
          <w:iCs w:val="false"/>
          <w:sz w:val="22"/>
          <w:szCs w:val="22"/>
        </w:rPr>
      </w:pPr>
      <w:r>
        <w:rPr>
          <w:i w:val="false"/>
          <w:iCs w:val="false"/>
          <w:sz w:val="22"/>
          <w:szCs w:val="22"/>
        </w:rPr>
        <w:t>Sie standen sich gegenüber. Temo schaute Moraa tief in die Augen und sein Blick wurde verunsichert erwidert. Auf einmal rannte Temo auf seinen Konkurrenten zu und hob seine Waffe über seinen Kopf um von oben auf ihn einzuschlagen doch Moraa parierte und trat dem kleineren in den Bauch sodass dieser in sich zusammenbrach. „Das war nicht fair!“ Rief Ximon von der Seite her und wurde dafür mit einem grimmigen Blick bestraft, doch immerhin hatte er seinem Bruder etwas Zeit geschaffen der sich inzwischen wieder gefasst hatte und schnell wieder seinem Feind gegenüber Stellung bezogen hatte. Doch jetzt war dieser an der Reihe anzugreifen. Er stürmte auf den kleineren Jungen zu und hob selbst sein Schwert über seinen Kopf wie Temo es selbst kurz vorher getan hatte. Temo reagierte schnell: Wenn Moraa nicht fair spielte würde er es auch nicht tun! Er ließ die Waffe seines Gegners mit Hilfe seiner magischen Fähigkeit unmerklich langsamer werden, wich in einer Drehung nach rechts aus und leitete den gesamten Schwung dieser Bewegung in seinen Schlag der mit voller Wucht Moraas Beine nach hinten schleuderte sodass dieser vorn über auf den Bauch viel. Moraas Schwert lag nun neben dessen Hand und Temo stieß es mit seinem eigenen beiseite. Er stellte sich vor seinen gefallenen Gegner als dieser seinen nun selbst vor Zorn rot gefärbten Kopf hob und ihn anstarrte. Temo lächelte ihn an und sagte: „Hier hast du deinen Feigling. Lass uns gehen, Ximon!“ So machten sie sich auf den Weg zurück ins Lager denn die Dämmerung hatte bereits eingesetzt. Als Temo bereits in seinem Bett lag hörte er noch wie nun auch Moraa im Lager eintraf, der seine schlechte Laune lauthals Verbreitete.</w:t>
      </w:r>
    </w:p>
    <w:sectPr>
      <w:type w:val="nextPage"/>
      <w:pgSz w:w="7087" w:h="10205"/>
      <w:pgMar w:left="680" w:right="680" w:gutter="0" w:header="0" w:top="567"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rial Unicode MS" w:cs="Tahoma"/>
      <w:color w:val="auto"/>
      <w:kern w:val="2"/>
      <w:sz w:val="24"/>
      <w:szCs w:val="24"/>
      <w:lang w:val="de-DE" w:eastAsia="zxx" w:bidi="zxx"/>
    </w:rPr>
  </w:style>
  <w:style w:type="paragraph" w:styleId="Heading2">
    <w:name w:val="Heading 2"/>
    <w:basedOn w:val="Berschrift"/>
    <w:next w:val="TextBody"/>
    <w:qFormat/>
    <w:pPr>
      <w:numPr>
        <w:ilvl w:val="1"/>
        <w:numId w:val="1"/>
      </w:numPr>
      <w:ind w:left="0" w:right="0" w:hanging="0"/>
      <w:outlineLvl w:val="1"/>
    </w:pPr>
    <w:rPr>
      <w:b/>
      <w:bCs/>
      <w:i/>
      <w:iCs/>
      <w:sz w:val="28"/>
      <w:szCs w:val="28"/>
    </w:rPr>
  </w:style>
  <w:style w:type="character" w:styleId="AbsatzStandardschriftart">
    <w:name w:val="Absatz-Standardschriftart"/>
    <w:qFormat/>
    <w:rPr/>
  </w:style>
  <w:style w:type="character" w:styleId="WWAbsatzStandardschriftart">
    <w:name w:val="WW-Absatz-Standardschriftart"/>
    <w:qFormat/>
    <w:rPr/>
  </w:style>
  <w:style w:type="character" w:styleId="Nummerierungszeichen">
    <w:name w:val="Nummerierungszeich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S Mincho" w:cs="Tahoma"/>
      <w:sz w:val="28"/>
      <w:szCs w:val="28"/>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3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5T15:31:27Z</dcterms:created>
  <dc:creator>Jan van de Loo</dc:creator>
  <dc:description/>
  <dc:language>en-US</dc:language>
  <cp:lastModifiedBy>Jan van de Loo</cp:lastModifiedBy>
  <dcterms:modified xsi:type="dcterms:W3CDTF">2009-11-26T16:11:25Z</dcterms:modified>
  <cp:revision>10</cp:revision>
  <dc:subject/>
  <dc:title/>
</cp:coreProperties>
</file>