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144"/>
          <w:szCs w:val="144"/>
          <w:lang w:val="de-CH"/>
        </w:rPr>
      </w:pPr>
      <w:r>
        <w:rPr>
          <w:rFonts w:cs="Algerian" w:ascii="Algerian" w:hAnsi="Algerian"/>
          <w:sz w:val="144"/>
          <w:szCs w:val="144"/>
          <w:lang w:val="de-CH"/>
        </w:rPr>
        <w:t>Eldor</w:t>
      </w:r>
    </w:p>
    <w:p>
      <w:pPr>
        <w:pStyle w:val="Normal"/>
        <w:rPr>
          <w:rFonts w:ascii="Algerian" w:hAnsi="Algerian" w:cs="Algerian"/>
          <w:sz w:val="44"/>
          <w:szCs w:val="44"/>
          <w:lang w:val="de-CH"/>
        </w:rPr>
      </w:pPr>
      <w:r>
        <w:rPr>
          <w:rFonts w:cs="Algerian" w:ascii="Algerian" w:hAnsi="Algerian"/>
          <w:sz w:val="44"/>
          <w:szCs w:val="44"/>
          <w:lang w:val="de-CH"/>
        </w:rPr>
      </w:r>
    </w:p>
    <w:p>
      <w:pPr>
        <w:pStyle w:val="Normal"/>
        <w:rPr>
          <w:rFonts w:ascii="Algerian" w:hAnsi="Algerian" w:cs="Algerian"/>
          <w:sz w:val="56"/>
          <w:szCs w:val="56"/>
          <w:lang w:val="de-CH"/>
        </w:rPr>
      </w:pPr>
      <w:r>
        <w:rPr>
          <w:rFonts w:cs="Algerian" w:ascii="Algerian" w:hAnsi="Algerian"/>
          <w:sz w:val="56"/>
          <w:szCs w:val="56"/>
          <w:lang w:val="de-CH"/>
        </w:rPr>
        <w:t>Der Orden des Feuers</w:t>
      </w:r>
    </w:p>
    <w:p>
      <w:pPr>
        <w:pStyle w:val="Normal"/>
        <w:rPr>
          <w:rFonts w:ascii="Algerian" w:hAnsi="Algerian" w:cs="Algerian"/>
          <w:sz w:val="56"/>
          <w:szCs w:val="56"/>
          <w:lang w:val="de-CH"/>
        </w:rPr>
      </w:pPr>
      <w:r>
        <w:rPr>
          <w:rFonts w:cs="Algerian" w:ascii="Algerian" w:hAnsi="Algerian"/>
          <w:sz w:val="56"/>
          <w:szCs w:val="56"/>
          <w:lang w:val="de-CH"/>
        </w:rPr>
      </w:r>
    </w:p>
    <w:p>
      <w:pPr>
        <w:pStyle w:val="Normal"/>
        <w:rPr>
          <w:sz w:val="48"/>
          <w:szCs w:val="48"/>
          <w:lang w:val="de-CH"/>
        </w:rPr>
      </w:pPr>
      <w:r>
        <w:rPr>
          <w:sz w:val="48"/>
          <w:szCs w:val="48"/>
          <w:lang w:val="de-CH"/>
        </w:rPr>
        <w:t>Verspätung</w:t>
      </w:r>
    </w:p>
    <w:p>
      <w:pPr>
        <w:pStyle w:val="Normal"/>
        <w:rPr>
          <w:sz w:val="40"/>
          <w:szCs w:val="40"/>
          <w:lang w:val="de-CH"/>
        </w:rPr>
      </w:pPr>
      <w:r>
        <w:rPr>
          <w:sz w:val="40"/>
          <w:szCs w:val="40"/>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t xml:space="preserve">Die Sonne tauchte hinter dem Berg Jalem auf und tauchte das Dorf Saleth in gelbes, gleissendes Licht. Die Bäume aus dem Wald „Dalen“ reckten ihre Blätter der Sonne entgegen. Auch in die Fenster drang der Lichtschein ein. Eldor, der ebenfalls nun von so einem warmen, kitzelnden Lichtschein geweckt wurde, streckte sich, so weit er konnte. Sein saphirblaues Haar, das ihm bis zur Schulter ging, verdeckte nun einen Teil seines Gesichtes. Seine Nase, die wie jeden Morgen etwas blass war, warf Schatten über sein Gesicht und sein Brustkorb hob und senkte sich. </w:t>
      </w:r>
    </w:p>
    <w:p>
      <w:pPr>
        <w:pStyle w:val="Normal"/>
        <w:rPr>
          <w:sz w:val="36"/>
          <w:szCs w:val="36"/>
          <w:lang w:val="de-CH"/>
        </w:rPr>
      </w:pPr>
      <w:r>
        <w:rPr>
          <w:sz w:val="36"/>
          <w:szCs w:val="36"/>
          <w:lang w:val="de-CH"/>
        </w:rPr>
        <w:t>Plötzlich öffneten sich seine Augen blitzschnell und seine blaue Iris kam zum Vorschein. „Verdammt, ich komme zu spät!“. Er stand auf, schwang sich in den Zuber. Als er sich weitgehend genug gewaschen hatte, packte er seine braune Lederhose, sein blaues Hemd und seinen mit Drachen verzierten Gürtel, der ihn als Drachenreiter auszeichnete.</w:t>
      </w:r>
    </w:p>
    <w:p>
      <w:pPr>
        <w:pStyle w:val="Normal"/>
        <w:rPr>
          <w:sz w:val="36"/>
          <w:szCs w:val="36"/>
          <w:lang w:val="de-CH"/>
        </w:rPr>
      </w:pPr>
      <w:r>
        <w:rPr>
          <w:sz w:val="36"/>
          <w:szCs w:val="36"/>
          <w:lang w:val="de-CH"/>
        </w:rPr>
        <w:t xml:space="preserve">Eldor war zwar noch keiner, in ein paar Stunden würde sich das jedoch ändern wusste er. Der zukünftige Drachenreiter griff nach seinem Schwert und zog es aus seiner Scheide. Er betrachtete liebevoll die blau schimmernde Schneide, die mit prachtvollen Linien verziert war, ebenso wie der Griff, auf dessen Parierstange zwei Drachenköpfe abgebildet waren. Er schob sein „Fasûron“, was aus der „Magischen Sprache“ übersetzt heisst Flamme, wieder in die Scheide und machte sich eilig auf den Weg. Er rannte die Treppen in den Gang hinunter, nahm sich ein Stückchen Brot und verabschiedete sich von seinem Onkel Rada und seiner Tante Malia. Eldor stürmte zur Tür hinaus. Draussen im Hof wartete bereits sein Cousin und seine Cousine, Alpha und Hadra. Die drei Halbelfen gaben sich alle Mühe sich durch den Morgenstau an Leuten, die auf dem Marktplatz Gemüse, Fleisch und sonstiges Zeug kaufen wollten, durchzuschlängeln. Die Stadt Saleth war wie immer belebt und zu einem guten Tag aufgelegt. Die drei rannten über die kleine Brücke am See „ Baleth“. Nach dem sie der gleich nach der Brücke angrenzenden Plasterstrasse eine Weile gefolgt waren kam sie in Sicht. </w:t>
      </w:r>
    </w:p>
    <w:p>
      <w:pPr>
        <w:pStyle w:val="Normal"/>
        <w:rPr/>
      </w:pPr>
      <w:r>
        <w:rPr>
          <w:sz w:val="36"/>
          <w:szCs w:val="36"/>
          <w:lang w:val="de-CH"/>
        </w:rPr>
        <w:t>Eldor blieb vor der Akademie stehen und rang erst ein Mal nach Luft. Alpha und Malia taten es ihm nach. Als sie wieder genug Luft hatten um vernünftig reden zu können, sprach Eldor zu seinem Cousin  und seiner Cousine: „Danke Leute, dass ihr mich begleitet habt, aber ihr wisst, dass ihr nicht mitkommen dürft.“ „ Wissen wir, jedoch bald wirst du es sein, der uns begleitet.“, antwortete Alpha. „ Alles Gute Cousin!“, erwiderte Malia und küsste ihn auf die Wange. Eldor umarmte seine Verwandten und trat durch die beiden Tore, die die Wachen bereits geöffnet hatten und Eldor verschwand in der Akademie.</w:t>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48"/>
          <w:szCs w:val="48"/>
          <w:lang w:val="de-CH"/>
        </w:rPr>
      </w:pPr>
      <w:r>
        <w:rPr>
          <w:sz w:val="48"/>
          <w:szCs w:val="48"/>
          <w:lang w:val="de-CH"/>
        </w:rPr>
        <w:t>Neues Glück</w:t>
      </w:r>
    </w:p>
    <w:p>
      <w:pPr>
        <w:pStyle w:val="Normal"/>
        <w:rPr>
          <w:sz w:val="48"/>
          <w:szCs w:val="48"/>
          <w:lang w:val="de-CH"/>
        </w:rPr>
      </w:pPr>
      <w:r>
        <w:rPr>
          <w:sz w:val="48"/>
          <w:szCs w:val="48"/>
          <w:lang w:val="de-CH"/>
        </w:rPr>
      </w:r>
    </w:p>
    <w:p>
      <w:pPr>
        <w:pStyle w:val="Normal"/>
        <w:rPr>
          <w:sz w:val="36"/>
          <w:szCs w:val="36"/>
          <w:lang w:val="de-CH"/>
        </w:rPr>
      </w:pPr>
      <w:r>
        <w:rPr>
          <w:sz w:val="36"/>
          <w:szCs w:val="36"/>
          <w:lang w:val="de-CH"/>
        </w:rPr>
      </w:r>
    </w:p>
    <w:p>
      <w:pPr>
        <w:pStyle w:val="Normal"/>
        <w:rPr/>
      </w:pPr>
      <w:r>
        <w:rPr>
          <w:sz w:val="36"/>
          <w:szCs w:val="36"/>
          <w:lang w:val="de-CH"/>
        </w:rPr>
        <w:t>Im Innenhof sprudelte ein Springbrunnen Wasser aus seinem blumenförmigen Muster. Eldor wurde bereits erwartet von seinem Lehrmeister Hardor, der ihn freudig begrüsste: „ Eldor, da bist du ja. Du hast ja ganz schön lange auf dich warten lassen“. „ Es tut mir leid, ich habe verschlafen.“, entschuldigte sich Eldor. „Nun ja, es sollte jedoch nicht zur Gewohnheit werden! “, sagte sein Lehrmeister in einem einprägenden Ton. Eldor versprach das es nicht noch mal vorkäme worauf Hardor’ s Miene wieder weichere Züge annahm.</w:t>
      </w:r>
    </w:p>
    <w:p>
      <w:pPr>
        <w:pStyle w:val="Normal"/>
        <w:rPr>
          <w:sz w:val="36"/>
          <w:szCs w:val="36"/>
          <w:lang w:val="de-CH"/>
        </w:rPr>
      </w:pPr>
      <w:r>
        <w:rPr>
          <w:sz w:val="36"/>
          <w:szCs w:val="36"/>
          <w:lang w:val="de-CH"/>
        </w:rPr>
        <w:t>Sie eilten hastig durch den Hof und verschwanden in der Gemeinschaftshalle bei der Eldor, obwohl er schon hunderte Male in der Halle gewesen war, immer noch staunen musste. Der Raum hatte vom Bau, Ähnlichkeit mit einer Kirchenhalle. Er war, so kam es Eldor zumindest vor, das die Decke ungefähr zehn bis zwanzig Meter hoch sein musste. Überall an den Säulen und Wänden waren Bilder von Drachen und Reitern eingeritzt, gemalt und eingebrannt. Der Raum an sich war mit alten Möbeln, Ledersofas, Banketttischen und Wandteppichen eingerichtet.</w:t>
      </w:r>
    </w:p>
    <w:p>
      <w:pPr>
        <w:pStyle w:val="Normal"/>
        <w:rPr>
          <w:sz w:val="36"/>
          <w:szCs w:val="36"/>
          <w:lang w:val="de-CH"/>
        </w:rPr>
      </w:pPr>
      <w:r>
        <w:rPr>
          <w:sz w:val="36"/>
          <w:szCs w:val="36"/>
          <w:lang w:val="de-CH"/>
        </w:rPr>
        <w:t xml:space="preserve">Es gab nur ein einziges Fenster das prachtvoll verziert war. In der Mitte hatte der Künstler ebenfalls einen Drachen gemalt auf dem ein Reiter sass und sein rot glühendes Schwert dem Himmel empor hob. Der Drache, dessen Schuppen schwarz und rot schillerten, war anders als die andern. Er strahlte eine Anmut und eine heldenhafte Überlegenheit aus, die keinen der anderen Drachen auszeichnete. Das Gemälde zeigte allerdings nicht nur einen gewöhnlichen Drachen, sondern Ridûron, den einen Drachen, der alle vier Drachenelemente beherrschte. Diese waren Feuer-, Eis-, Blitze- und Gift speien. Er und sein Reiter Delnor brachten ein ganzes Jahrtausend Frieden und Wohlstand über Rasodia. Jedoch als man sie am dringendsten brauchte waren sie auf einmal spurlos verschwunden. So hatte es Hardor ihm jedenfalls erklärt.  </w:t>
      </w:r>
    </w:p>
    <w:p>
      <w:pPr>
        <w:pStyle w:val="Normal"/>
        <w:rPr>
          <w:sz w:val="36"/>
          <w:szCs w:val="36"/>
          <w:lang w:val="de-CH"/>
        </w:rPr>
      </w:pPr>
      <w:r>
        <w:rPr>
          <w:sz w:val="36"/>
          <w:szCs w:val="36"/>
          <w:lang w:val="de-CH"/>
        </w:rPr>
        <w:t>Sie schlenderten bis ans Ende der Halle wo sie in eine Seitentür einbogen die zu den Katakomben führt. „Nun Eldor, mal schauen was du noch weißt. “, fing Hardor nach ein paar Minuten wieder an. „Weshalb lagern wir die Eier in den Katakomben?“, fragte Hardor ihn. „Weil man hier unten die Temperatur nach Belieben verändern kann. Aber vor allem,  weil die Heisswasserquelle unter uns genügend Wärme produzieren kann.“, beantwortete Eldor seine Frage. Als sie vor einem steinernen Tor Halt machen mussten, bekam Eldor Schmetterlinge im Magen.</w:t>
      </w:r>
    </w:p>
    <w:p>
      <w:pPr>
        <w:pStyle w:val="Normal"/>
        <w:rPr>
          <w:sz w:val="36"/>
          <w:szCs w:val="36"/>
          <w:lang w:val="de-CH"/>
        </w:rPr>
      </w:pPr>
      <w:r>
        <w:rPr>
          <w:sz w:val="36"/>
          <w:szCs w:val="36"/>
          <w:lang w:val="de-CH"/>
        </w:rPr>
        <w:t>„</w:t>
      </w:r>
      <w:r>
        <w:rPr>
          <w:sz w:val="36"/>
          <w:szCs w:val="36"/>
          <w:lang w:val="de-CH"/>
        </w:rPr>
        <w:t>So Eldor, es ist nun so weit. Du bist deiner Bestimmung ein Stück näher gekommen!“, sagte Hardor und die beiden Steinflügel öffneten sich. „Tut mir Leid, aber ich kann dich nicht begleiten. Denk an die Übungen, dann wird schon alles schief gehen!“, munterte Eldors Lehrmeister ihn auf. „ Ich weiss, danke Meister.“, und mit diesen Worten trat Eldor in den von schwachem Laternenlicht erhelltem Raum ein.</w:t>
      </w:r>
    </w:p>
    <w:p>
      <w:pPr>
        <w:pStyle w:val="Normal"/>
        <w:rPr/>
      </w:pPr>
      <w:r>
        <w:rPr>
          <w:sz w:val="36"/>
          <w:szCs w:val="36"/>
          <w:lang w:val="de-CH"/>
        </w:rPr>
        <w:t>Wir sehen uns nachher im Hof wieder. Die Tür schloss sich und der Duft von Dunst kroch in seine Nase. Da war es. Vor ihm auf einem Strohnest lag es, das Drachenei.</w:t>
      </w:r>
    </w:p>
    <w:p>
      <w:pPr>
        <w:pStyle w:val="Normal"/>
        <w:rPr/>
      </w:pPr>
      <w:r>
        <w:rPr>
          <w:sz w:val="36"/>
          <w:szCs w:val="36"/>
          <w:lang w:val="de-CH"/>
        </w:rPr>
        <w:t xml:space="preserve">Es war schwarz mit roten und goldenen Streifen. Das Ei war glatt bis auf einen kleinen Riss. Eldor wusste, dass der Riss ein Zeichen dafür war, dass der Drachling bald schlüpfen würde. Eldor machte sich bereit für die Geburt  seines neuen Lebensgefährten. Dieser täuschte jedoch Eldors Vermutung und tat genau das, was Eldor mit ihm gemacht hatte. Er wartete erst ein Mal mit schlüpfen. </w:t>
      </w:r>
    </w:p>
    <w:p>
      <w:pPr>
        <w:pStyle w:val="Normal"/>
        <w:rPr/>
      </w:pPr>
      <w:r>
        <w:rPr>
          <w:sz w:val="36"/>
          <w:szCs w:val="36"/>
          <w:lang w:val="de-CH"/>
        </w:rPr>
        <w:t xml:space="preserve">Nach dem Eldor schon ans Einschlafen dachte, es war nämlich schon etwa zwei bis drei Stunden her,  dass er die Katakombe betreten hatte, knackste es plötzlich. Eldor war erst benommen. Da, ein zweiter Riss. </w:t>
      </w:r>
    </w:p>
    <w:p>
      <w:pPr>
        <w:pStyle w:val="Normal"/>
        <w:rPr>
          <w:sz w:val="36"/>
          <w:szCs w:val="36"/>
          <w:lang w:val="de-CH"/>
        </w:rPr>
      </w:pPr>
      <w:r>
        <w:rPr>
          <w:sz w:val="36"/>
          <w:szCs w:val="36"/>
          <w:lang w:val="de-CH"/>
        </w:rPr>
        <w:t>Eldor merkte nun,  was passierte und war wieder hell wach und machte sich bereit den Neuankömmling aufzunehmen. Gerade rechtzeitig, denn schon platzte der Rest der Schale und das Drachenjunge breitete sich in seinem Nest aus und streckte seine Flügel.</w:t>
      </w:r>
    </w:p>
    <w:p>
      <w:pPr>
        <w:pStyle w:val="Normal"/>
        <w:rPr/>
      </w:pPr>
      <w:r>
        <w:rPr>
          <w:sz w:val="36"/>
          <w:szCs w:val="36"/>
          <w:lang w:val="de-CH"/>
        </w:rPr>
        <w:t>Eldor staunte über die Pracht dieses Tieres. Er hatte einen männlichen Drachen als Partner. Seine Haut glänzte schwarz und am Bauch und an den Backen verliefen rote Streifen. An seiner Stirn schimmerte ein goldener Streifen,  der sich bis zum Nacken hinzog. Die Augen schimmerten rubinrot aus den Augenhöhlen. Seine Reisszähne, seine Rückenzacken und die Krallen stachen aus dem Schwarz heraus. Der ganze Rücken war mit Zacken besetzt, nur im Nacken war eine Mulde, wie Eldor wusste, wo die Reiter sassen.</w:t>
      </w:r>
    </w:p>
    <w:p>
      <w:pPr>
        <w:pStyle w:val="Normal"/>
        <w:rPr/>
      </w:pPr>
      <w:r>
        <w:rPr>
          <w:sz w:val="36"/>
          <w:szCs w:val="36"/>
          <w:lang w:val="de-CH"/>
        </w:rPr>
        <w:t xml:space="preserve"> </w:t>
      </w:r>
      <w:r>
        <w:rPr>
          <w:sz w:val="36"/>
          <w:szCs w:val="36"/>
          <w:lang w:val="de-CH"/>
        </w:rPr>
        <w:t>Zögernd fragte er: „Kannst du schon sprechen?“.“ J… ja, aber wer seid Ihr, mein Herr?“, antwortete er mit einer Gegenfrage. Die summende Stimme des Drachen erinnerte Eldor an das Knurren eines Bären.</w:t>
      </w:r>
    </w:p>
    <w:p>
      <w:pPr>
        <w:pStyle w:val="Normal"/>
        <w:rPr>
          <w:sz w:val="36"/>
          <w:szCs w:val="36"/>
          <w:lang w:val="de-CH"/>
        </w:rPr>
      </w:pPr>
      <w:r>
        <w:rPr>
          <w:sz w:val="36"/>
          <w:szCs w:val="36"/>
          <w:lang w:val="de-CH"/>
        </w:rPr>
        <w:t xml:space="preserve">„ </w:t>
      </w:r>
      <w:r>
        <w:rPr>
          <w:sz w:val="36"/>
          <w:szCs w:val="36"/>
          <w:lang w:val="de-CH"/>
        </w:rPr>
        <w:t>Mein Name ist Eldor und…“, sagte Eldor zögerlich, „dein neuer Reiter.“. „ Reiter?“, fragte der Drache. „Jeder Drache wird einem Reiter zugeteilt. Sie bestehen zusammen Abenteuer, schaffen Ordnung, und bekämpfen das Böse in dieser dunklen Stunde.“, antwortete Eldor und hoffte, dass die Antwort den Drachling zufrieden stellen würde. „Dann seid Ihr mein Reiter, Herr Eldor?“ „ Ja, mein Freund, das bin ich. Nenn mich aber nur Eldor!“, erwiderte Eldor liebevoll. „Wie ist denn mein Name, Eldor?“, fragte der Drache wissbegierig.</w:t>
      </w:r>
    </w:p>
    <w:p>
      <w:pPr>
        <w:pStyle w:val="Normal"/>
        <w:rPr>
          <w:sz w:val="36"/>
          <w:szCs w:val="36"/>
          <w:lang w:val="de-CH"/>
        </w:rPr>
      </w:pPr>
      <w:r>
        <w:rPr>
          <w:sz w:val="36"/>
          <w:szCs w:val="36"/>
          <w:lang w:val="de-CH"/>
        </w:rPr>
        <w:t>Da schoss Eldor ein Ärger durch den Kopf, denn er hatte vergessen, einen Namen für seinen kleinen Freund zu suchen. Er dachte angestrengt nach. Ihm kam das Gewitter in den Sinn, dass letzte Nacht gewütet hatte,  und der Blitz, der ungefähr dreihundert Fuss neben seinem Fenster in eine Baumkrone eingeschlagen war.</w:t>
      </w:r>
    </w:p>
    <w:p>
      <w:pPr>
        <w:pStyle w:val="Normal"/>
        <w:rPr>
          <w:sz w:val="36"/>
          <w:szCs w:val="36"/>
          <w:lang w:val="de-CH"/>
        </w:rPr>
      </w:pPr>
      <w:r>
        <w:rPr>
          <w:sz w:val="36"/>
          <w:szCs w:val="36"/>
          <w:lang w:val="de-CH"/>
        </w:rPr>
        <w:t>„</w:t>
      </w:r>
      <w:r>
        <w:rPr>
          <w:sz w:val="36"/>
          <w:szCs w:val="36"/>
          <w:lang w:val="de-CH"/>
        </w:rPr>
        <w:t>Was heisst Blitz in der magischen Sprache noch mal?“, überlegte sich Eldor. Da, es fiel ihm wieder ein. Wie konnte man so was nur vergessen!  Eldor verkündete: „Ich taufe dich Sandor, was Blitz bedeutet!“. Plötzlich schimmerte Sandors Stirn hell auf und einige feinspurige Linien ritzten sich in seine Stirn. „Was ist mit meiner Stirn los?“, fragte Sandor. Eldor blickte auf Sandors Stirn und sah,  dass das Symbol für Blitz auf Sandors Stirn eingeritzt war. Er teilte ihm seine Entdeckung mit. „Ich werde Meister Hardor fragen, was das sein könnte, “, beschloss Eldor, „aber erst zu einem späteren Zeitpunkt.“. „Und was machen wir jetzt?“, fragte ihn Sandor neugierig.</w:t>
      </w:r>
    </w:p>
    <w:p>
      <w:pPr>
        <w:pStyle w:val="Normal"/>
        <w:rPr>
          <w:sz w:val="36"/>
          <w:szCs w:val="36"/>
          <w:lang w:val="de-CH"/>
        </w:rPr>
      </w:pPr>
      <w:r>
        <w:rPr>
          <w:sz w:val="36"/>
          <w:szCs w:val="36"/>
          <w:lang w:val="de-CH"/>
        </w:rPr>
        <w:t>Er erklärte ihm,  wer seine Eltern waren, nämlich der Drache Ragnûr und die Drachendame Fandasûr, und erzählte ihm von seiner grossen Schwester Dantera und seinem grossen Bruder Astenûr.</w:t>
      </w:r>
      <w:r>
        <w:rPr>
          <w:b/>
          <w:sz w:val="36"/>
          <w:szCs w:val="36"/>
          <w:lang w:val="de-CH"/>
        </w:rPr>
        <w:t xml:space="preserve"> </w:t>
      </w:r>
      <w:r>
        <w:rPr>
          <w:sz w:val="36"/>
          <w:szCs w:val="36"/>
          <w:lang w:val="de-CH"/>
        </w:rPr>
        <w:t xml:space="preserve">„Was ich dir jetzt erzähle,  mein Lieber, “, begann Eldor, “musst du dir gut merken, denn es ist sehr wichtig!  Nun, unsere Welt ist nicht mehr die, die sie einmal war. </w:t>
      </w:r>
    </w:p>
    <w:p>
      <w:pPr>
        <w:pStyle w:val="Normal"/>
        <w:rPr/>
      </w:pPr>
      <w:r>
        <w:rPr>
          <w:sz w:val="36"/>
          <w:szCs w:val="36"/>
          <w:lang w:val="de-CH"/>
        </w:rPr>
        <w:t xml:space="preserve">Wir Drachenreiter und Drachen herrschten einst über unsere schöne Welt Rasodia. Wir brachten die Ordnung und unser Land blühte vor Glück. Doch eines Tages kamen unzählige Plagen über uns und ein dunkler Fürst entstieg dem Ende der Welt, zusammen mit seinem schwarzsilbernen Drachen Nashiro und seiner restlichen Bande, die unser Land verwüsteten. Er unterjochte viele Drachenreiter, teils Magie, teils schlossen sie sich ihm freiwillig an. Irgendwann  hatte er so viel Macht,  dass er unseren alten König Arzeta ermordete und krönte sich selbst zum Kaiser. </w:t>
      </w:r>
    </w:p>
    <w:p>
      <w:pPr>
        <w:pStyle w:val="Normal"/>
        <w:rPr/>
      </w:pPr>
      <w:r>
        <w:rPr>
          <w:sz w:val="36"/>
          <w:szCs w:val="36"/>
          <w:lang w:val="de-CH"/>
        </w:rPr>
        <w:t xml:space="preserve">Seitdem wird unser Land von einem Tyrannen bedroht, von einem Tyrannen, den man sich grausamer nicht vorstellen kann, einem Ungeheuer das so entstellt ist, dass man den Anblick kaum erträgt.“. Er musste lachen,  als sich Sandors Zacken regten und er die Nasenflügel rümpfte. „Das mit dem entstellt war ein Witz.“, teilte er Sandor lachend mit. Sandor setzte eine ärgerliche Mine auf und knurrte, worauf Eldors Lachen leiser wurde. „Na gut, jetzt im Ernst. Er ist ebenfalls ein Halbelf, er verriet uns vor ungefähr fünfundsiebzig Jahren, zumindest hat Grossvater mir das so erzählt. “, erklärte Eldor. „Grossvater, was ist das?“, fragte der Drachling verdutzt, worauf Eldor antwortete: „ Grossvater ist erstens kein Was sondern ein Wer. Zweitens, mein Grossvater ist der Vater meiner Mutter. Du hast auch einen Grossvater, nur kenne ich ihn nicht. “, gab er zu. </w:t>
      </w:r>
    </w:p>
    <w:p>
      <w:pPr>
        <w:pStyle w:val="Normal"/>
        <w:rPr>
          <w:sz w:val="36"/>
          <w:szCs w:val="36"/>
          <w:lang w:val="de-CH"/>
        </w:rPr>
      </w:pPr>
      <w:r>
        <w:rPr>
          <w:sz w:val="36"/>
          <w:szCs w:val="36"/>
          <w:lang w:val="de-CH"/>
        </w:rPr>
        <w:t>„</w:t>
      </w:r>
      <w:r>
        <w:rPr>
          <w:sz w:val="36"/>
          <w:szCs w:val="36"/>
          <w:lang w:val="de-CH"/>
        </w:rPr>
        <w:t>Weiter im Text. Diesen Tyrannen nennen wir Schattenkönig, weil er dunkle Krieger kontrolliert, König, weil er sich selbst zum König gekrönt hat und über seine Territorien herrscht und Radûl, weil er mit normalem Namen nun mal so heisst. “, sagte Eldor schmunzelnd. „Ich weiss, ist ein bisschen viel auf einmal, vor allem für einen neu geborenen Drachling, aber das muss nun mal sein. Aber eins sag ich dir noch. Schlussendlich müssen wir alle, die sich gegen die Herrschaft von dem Schattenkönig auflehnen,  gegen seine Armee kämpfen.“, schloss Eldor.</w:t>
      </w:r>
    </w:p>
    <w:p>
      <w:pPr>
        <w:pStyle w:val="Normal"/>
        <w:rPr>
          <w:sz w:val="36"/>
          <w:szCs w:val="36"/>
          <w:lang w:val="de-CH"/>
        </w:rPr>
      </w:pPr>
      <w:r>
        <w:rPr>
          <w:sz w:val="36"/>
          <w:szCs w:val="36"/>
          <w:lang w:val="de-CH"/>
        </w:rPr>
        <w:t xml:space="preserve"> </w:t>
      </w:r>
      <w:r>
        <w:rPr>
          <w:sz w:val="36"/>
          <w:szCs w:val="36"/>
          <w:lang w:val="de-CH"/>
        </w:rPr>
        <w:t>Eldor bemerkte, dass in zwischen zeit schon Nachmittag sein musste. „Nun aber, “, sagte Eldor, „ schlaf!“.</w:t>
      </w:r>
    </w:p>
    <w:p>
      <w:pPr>
        <w:pStyle w:val="Normal"/>
        <w:rPr>
          <w:sz w:val="36"/>
          <w:szCs w:val="36"/>
          <w:lang w:val="de-CH"/>
        </w:rPr>
      </w:pPr>
      <w:r>
        <w:rPr>
          <w:sz w:val="36"/>
          <w:szCs w:val="36"/>
          <w:lang w:val="de-CH"/>
        </w:rPr>
        <w:t>Und mit diesen Worten legte er sich zu Sandor ins Stroh, der sich eng an in schmiegte. „Zum ersten Mal schlief er neben einem Drachen.“, dachte sich Eldor. Er hörte sogar den Herzschlag des Tieres. Zusammen mit diesem Herzschlag glitt er hinüber in die Welt in der alles möglich ist.</w:t>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48"/>
          <w:szCs w:val="48"/>
          <w:lang w:val="de-CH"/>
        </w:rPr>
      </w:pPr>
      <w:r>
        <w:rPr>
          <w:sz w:val="48"/>
          <w:szCs w:val="48"/>
          <w:lang w:val="de-CH"/>
        </w:rPr>
      </w:r>
    </w:p>
    <w:p>
      <w:pPr>
        <w:pStyle w:val="Normal"/>
        <w:rPr>
          <w:sz w:val="48"/>
          <w:szCs w:val="48"/>
          <w:lang w:val="de-CH"/>
        </w:rPr>
      </w:pPr>
      <w:r>
        <w:rPr>
          <w:sz w:val="48"/>
          <w:szCs w:val="48"/>
          <w:lang w:val="de-CH"/>
        </w:rPr>
        <w:t>Dunkler Besuch</w:t>
      </w:r>
    </w:p>
    <w:p>
      <w:pPr>
        <w:pStyle w:val="Normal"/>
        <w:rPr>
          <w:sz w:val="48"/>
          <w:szCs w:val="48"/>
          <w:lang w:val="de-CH"/>
        </w:rPr>
      </w:pPr>
      <w:r>
        <w:rPr>
          <w:sz w:val="48"/>
          <w:szCs w:val="48"/>
          <w:lang w:val="de-CH"/>
        </w:rPr>
      </w:r>
    </w:p>
    <w:p>
      <w:pPr>
        <w:pStyle w:val="Normal"/>
        <w:rPr>
          <w:sz w:val="36"/>
          <w:szCs w:val="36"/>
          <w:lang w:val="de-CH"/>
        </w:rPr>
      </w:pPr>
      <w:r>
        <w:rPr>
          <w:sz w:val="36"/>
          <w:szCs w:val="36"/>
          <w:lang w:val="de-CH"/>
        </w:rPr>
      </w:r>
    </w:p>
    <w:p>
      <w:pPr>
        <w:pStyle w:val="Normal"/>
        <w:rPr/>
      </w:pPr>
      <w:r>
        <w:rPr>
          <w:sz w:val="36"/>
          <w:szCs w:val="36"/>
          <w:lang w:val="de-CH"/>
        </w:rPr>
        <w:t xml:space="preserve">Als Sandor wieder aufwachte, war schon Abend. Er blickte sich nach Eldor um, der an einer Mauer lehnte und Däumchen drehte. Er versuchte aufzustehen was ihm zwar gelang, jedoch lächerlich aussah als seine noch kleinen wackeligen Beine zum ersten Mal sein volles Gewicht trugen. Eldor bemerkte das rasselnde Stroh und schaute auf. Er erblickte den Drachling und eilte zu ihm und stützte ihn. „ bist du bereit nun das Licht der Sonne zu erblicken? “, fragte Eldor Sandor welcher mit einem aufgeregten Schnauben antwortete. Eldor nahm ihn auf seine Arme wo es dem Drachenbaby jedoch nicht gefiel und es sich deshalb auf Eldor’ s Kopf bequem machte. Dieser wollte anfangs protestieren, einerseits falls er runterfallen könnte, andererseits sah es ziemlich lächerlich aus. Doch er spürte wie Sandor Spass daran hatte und wie neugierig er alles mit seinen weit aufgerissenen roten Augen erkundete. Er musste bei dem zusätzlichen Gewicht von Sandor mehrmals eine kleine Pause einlegen, denn obwohl er noch so klein war wie eine Katze, schätzte Eldor das er zwanzig Kilo wog. Als sie wieder oben waren war Sandor auf die Drachengemälde fixiert wie ein Magnet auf Eisen. Er blickte fasziniert um sich und erblickte auch das Portrait von Ridûron. Er fragte Eldor wer dies sei und Eldor verweilte kurz in der Halle und erzählte was man ihm über den aussergewöhnlichen Drachen beigebracht hatte. Nachdem Sandor sich von Dem Gemälde hatte losreissen können verliessen sie die Halle und waren wieder im Innenhof. </w:t>
      </w:r>
    </w:p>
    <w:p>
      <w:pPr>
        <w:pStyle w:val="Normal"/>
        <w:rPr>
          <w:sz w:val="36"/>
          <w:szCs w:val="36"/>
          <w:lang w:val="de-CH"/>
        </w:rPr>
      </w:pPr>
      <w:r>
        <w:rPr>
          <w:sz w:val="36"/>
          <w:szCs w:val="36"/>
          <w:lang w:val="de-CH"/>
        </w:rPr>
        <w:t xml:space="preserve">Hardor redete gerade mit einer Gestalt die ungefähr gleichgross war wie er und hatte einen Kapuzenmantel an der das Gesicht verbarg. Am Gesichtsausdruck seines Meisters erkannte Eldor das es wichtig sein musste, denn er redete aufgeregt und spekulierte mit seinen Händen. </w:t>
      </w:r>
    </w:p>
    <w:p>
      <w:pPr>
        <w:pStyle w:val="Normal"/>
        <w:rPr>
          <w:sz w:val="36"/>
          <w:szCs w:val="36"/>
          <w:lang w:val="de-CH"/>
        </w:rPr>
      </w:pPr>
      <w:r>
        <w:rPr>
          <w:sz w:val="36"/>
          <w:szCs w:val="36"/>
          <w:lang w:val="de-CH"/>
        </w:rPr>
        <w:t>Eldor trat hinter einer Säule hervor und die vermummte Gestalt erblickte ihn. Schnell verabschiedete sie sich von Hardor und verschwand hastig im innern des Gebäudes.</w:t>
      </w:r>
    </w:p>
    <w:p>
      <w:pPr>
        <w:pStyle w:val="Normal"/>
        <w:rPr>
          <w:sz w:val="36"/>
          <w:szCs w:val="36"/>
          <w:lang w:val="de-CH"/>
        </w:rPr>
      </w:pPr>
      <w:r>
        <w:rPr>
          <w:sz w:val="36"/>
          <w:szCs w:val="36"/>
          <w:lang w:val="de-CH"/>
        </w:rPr>
        <w:t>Eldor lief zu seinem Lehrmeister und fragte bestimmt: „Wer war das, Meister? “. „Erklär ich dir später. “, sagte Hardor flüchtig und erblickte die lebende Kopfbedeckung und ein lächeln legte sich auf seine Lippen.</w:t>
      </w:r>
    </w:p>
    <w:p>
      <w:pPr>
        <w:pStyle w:val="Normal"/>
        <w:rPr>
          <w:sz w:val="36"/>
          <w:szCs w:val="36"/>
          <w:lang w:val="de-CH"/>
        </w:rPr>
      </w:pPr>
      <w:r>
        <w:rPr>
          <w:sz w:val="36"/>
          <w:szCs w:val="36"/>
          <w:lang w:val="de-CH"/>
        </w:rPr>
        <w:t>„</w:t>
      </w:r>
      <w:r>
        <w:rPr>
          <w:sz w:val="36"/>
          <w:szCs w:val="36"/>
          <w:lang w:val="de-CH"/>
        </w:rPr>
        <w:t>So, das ist also dein Drache. Du kannst dich glücklich schätzen, denn meines Wissens ist er ein seltener Drache! Woher ich das weiss? Nun, erstens, kenne ich seine Rasse nicht und ich kenne fast alle Drachenarten. Zweitens gibt es hier in der Gegend keine solche Drachen wie er einer ist!“, sagte Hardor und legte eine nachdenkliche Mine auf. „Nein, das was ihn so wo besonders macht ist, er hat ungeheure Ähnlichkeit mit dem einen Drachen.“, unterstrich Hardor seine Worte und Fragte anschliessend wie er den hiess. Seinen Zügen nach zu urteilen fand auch Hardor das Sandor ein passender Name sei.</w:t>
      </w:r>
    </w:p>
    <w:p>
      <w:pPr>
        <w:pStyle w:val="Normal"/>
        <w:rPr>
          <w:sz w:val="36"/>
          <w:szCs w:val="36"/>
          <w:lang w:val="de-CH"/>
        </w:rPr>
      </w:pPr>
      <w:r>
        <w:rPr>
          <w:sz w:val="36"/>
          <w:szCs w:val="36"/>
          <w:lang w:val="de-CH"/>
        </w:rPr>
        <w:t>Als Eldor sich gerade verabschieden wollte hielt ihn Hardor zurück und sagte noch hastig: „Kommt morgen hier her, wenn ihr gefrühstückt habt. Für dich Eldor wird es nämlich Zeit, deine Fertigkeit im Schwertkampf auszuweiten und du Sandor, du wirst morgen von Laugîr unterrichtet. Er wird dir erst einmal versuchen dir das fliegen beizubringen.“. Dann verabschiedete sich auch Hardor und verschwand in dem Seiteneingang indem auch die Gestalt verschwunden war.</w:t>
      </w:r>
    </w:p>
    <w:p>
      <w:pPr>
        <w:pStyle w:val="Normal"/>
        <w:rPr>
          <w:sz w:val="36"/>
          <w:szCs w:val="36"/>
          <w:lang w:val="de-CH"/>
        </w:rPr>
      </w:pPr>
      <w:r>
        <w:rPr>
          <w:sz w:val="36"/>
          <w:szCs w:val="36"/>
          <w:lang w:val="de-CH"/>
        </w:rPr>
        <w:t>Als die beiden die Akademie verlassen hatten und wieder auf der Pflasterstrasse fragte Sandor seinen Partner: „Wer ist den diese Laugîr?“. „Laugîr ist Hardor’s Drache. Sie hat schon in unzählige Schlachten gekämpft und ist einer der erfahrensten Drachen von ganz Rasodia! Du kannst dich glücklich schätzen sie als Meister zu haben, denn von ihr werden nur die besten ausgebildet oder die wo etwas Besonderes sind.“, erklärte ihm Eldor, während sie nach Hause schlenderten.</w:t>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48"/>
          <w:szCs w:val="48"/>
          <w:lang w:val="de-CH"/>
        </w:rPr>
      </w:pPr>
      <w:r>
        <w:rPr>
          <w:sz w:val="48"/>
          <w:szCs w:val="48"/>
          <w:lang w:val="de-CH"/>
        </w:rPr>
      </w:r>
    </w:p>
    <w:p>
      <w:pPr>
        <w:pStyle w:val="Normal"/>
        <w:rPr>
          <w:sz w:val="48"/>
          <w:szCs w:val="48"/>
          <w:lang w:val="de-CH"/>
        </w:rPr>
      </w:pPr>
      <w:r>
        <w:rPr>
          <w:sz w:val="48"/>
          <w:szCs w:val="48"/>
          <w:lang w:val="de-CH"/>
        </w:rPr>
      </w:r>
    </w:p>
    <w:p>
      <w:pPr>
        <w:pStyle w:val="Normal"/>
        <w:rPr>
          <w:sz w:val="48"/>
          <w:szCs w:val="48"/>
          <w:lang w:val="de-CH"/>
        </w:rPr>
      </w:pPr>
      <w:r>
        <w:rPr>
          <w:sz w:val="48"/>
          <w:szCs w:val="48"/>
          <w:lang w:val="de-CH"/>
        </w:rPr>
        <w:t>Unterkunft</w:t>
      </w:r>
    </w:p>
    <w:p>
      <w:pPr>
        <w:pStyle w:val="Normal"/>
        <w:rPr>
          <w:sz w:val="48"/>
          <w:szCs w:val="48"/>
          <w:lang w:val="de-CH"/>
        </w:rPr>
      </w:pPr>
      <w:r>
        <w:rPr>
          <w:sz w:val="48"/>
          <w:szCs w:val="48"/>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t>Als sie ankamen verschwand schon die Sonne hinter den Bäumen. Sie betraten das Haus wo Eldor und Sandor gleich herzlich begrüsst wurden. Sandor, der noch immer auf Eldor’s Kopf sass, war anfangs etwas eingeschüchtert wegen der vier Mitbewohner die angestürmt kamen bis auf Rada der sich erst mühselig aufrichten musste um anschliessend mit seinen eingeschlafenen Beinen zu den anderen hinüber humpelte. Als der Drachling dann jedoch merkte wie glücklich die Anwesen- den über seine Gegenwart waren grollte er, was übersetzt ein Lachen sein sollte.</w:t>
      </w:r>
    </w:p>
    <w:p>
      <w:pPr>
        <w:pStyle w:val="Normal"/>
        <w:rPr/>
      </w:pPr>
      <w:r>
        <w:rPr>
          <w:sz w:val="36"/>
          <w:szCs w:val="36"/>
          <w:lang w:val="de-CH"/>
        </w:rPr>
        <w:t xml:space="preserve">Sie liefen ins Wohnzimmer wo Eldor ihn vorsichtig von seinem Kopf hob, ihn auf den Sessel setzte und in die Küche lief und für sich einen halben Leib Brot und für Sandor ein Stück Schinken aus der Vorratskammer holte die sie für die Ankunft von Sandor vorbereitet hatten. Der Drache schnupperte erst behutsam an dem Fetzen Fleisch um ihn kurz darauf anzuknabbern und anschliessend völlig zu verputzen. </w:t>
      </w:r>
    </w:p>
    <w:p>
      <w:pPr>
        <w:pStyle w:val="Normal"/>
        <w:rPr>
          <w:sz w:val="36"/>
          <w:szCs w:val="36"/>
          <w:lang w:val="de-CH"/>
        </w:rPr>
      </w:pPr>
      <w:r>
        <w:rPr>
          <w:sz w:val="36"/>
          <w:szCs w:val="36"/>
          <w:lang w:val="de-CH"/>
        </w:rPr>
        <w:t>Eldor und der Rest der Familie gesellten sich zu ihm und fragten den jungen Drachenreiter erst ein Mal aus.</w:t>
      </w:r>
    </w:p>
    <w:p>
      <w:pPr>
        <w:pStyle w:val="Normal"/>
        <w:rPr>
          <w:sz w:val="36"/>
          <w:szCs w:val="36"/>
          <w:lang w:val="de-CH"/>
        </w:rPr>
      </w:pPr>
      <w:r>
        <w:rPr>
          <w:sz w:val="36"/>
          <w:szCs w:val="36"/>
          <w:lang w:val="de-CH"/>
        </w:rPr>
        <w:t>„</w:t>
      </w:r>
      <w:r>
        <w:rPr>
          <w:sz w:val="36"/>
          <w:szCs w:val="36"/>
          <w:lang w:val="de-CH"/>
        </w:rPr>
        <w:t>Wie heisst er überhaupt?“, wollte Alpha gleich wissen worauf Eldor Sandor’ s Namen nannte. Die nächsten Fragen handelten sich um das schlüpfen von dem Drachenbaby und was im Anschluss passiert war. Er erzählte die ganze Geschichte von da an, als er sich von seinem Cousin und seiner Cousine verabschiedet hatte. Er berichtete über sein Gespräch anfangs mit Hardor, wie er die Katakomben betrat und den Moment als Sandor schlüpfte. Er lies all seine Gefühle die er vor wenigen Stunden gefühlt hatte in seine Erzählung einfliessen und beschrieb jedes Detail. Danach folgten das Gespräch das die beiden geführt hatten und die Beobachtung mit der verkleideten Gestalt. Zu letzt teilte er seiner Familie die vereinbarten Termine mit.</w:t>
      </w:r>
    </w:p>
    <w:p>
      <w:pPr>
        <w:pStyle w:val="Normal"/>
        <w:rPr/>
      </w:pPr>
      <w:r>
        <w:rPr>
          <w:sz w:val="36"/>
          <w:szCs w:val="36"/>
          <w:lang w:val="de-CH"/>
        </w:rPr>
        <w:t>Als er geendet hatte sassen die anderen immer noch gespannt auf ihren Plätzen und lauschten. Eldor stopfte sich noch den letzten Bissen von dem Brot rein das er während der Geschichte begonnen hatte zu essen. Inzwischen war es vollkommen dunkel geworden und alle bekam langsam die Müdigkeit.</w:t>
      </w:r>
    </w:p>
    <w:p>
      <w:pPr>
        <w:pStyle w:val="Normal"/>
        <w:rPr>
          <w:sz w:val="36"/>
          <w:szCs w:val="36"/>
          <w:lang w:val="de-CH"/>
        </w:rPr>
      </w:pPr>
      <w:r>
        <w:rPr>
          <w:sz w:val="36"/>
          <w:szCs w:val="36"/>
          <w:lang w:val="de-CH"/>
        </w:rPr>
        <w:t>„</w:t>
      </w:r>
      <w:r>
        <w:rPr>
          <w:sz w:val="36"/>
          <w:szCs w:val="36"/>
          <w:lang w:val="de-CH"/>
        </w:rPr>
        <w:t>So, nun aber ab ins Bett!“, sagte Malia und stand selbst auf um sich auf den Weg ins Schlafgemach machte. Die andern taten es ihr nach. Sandor der gerade von dem Sessel herunter gesprungen war, watschelte Eldor nach, der ihn als es die Treppe hinauf ging, erneut auf den Arm hob und die Treppe hinauf schlenderte.</w:t>
      </w:r>
    </w:p>
    <w:p>
      <w:pPr>
        <w:pStyle w:val="Normal"/>
        <w:rPr/>
      </w:pPr>
      <w:r>
        <w:rPr>
          <w:sz w:val="36"/>
          <w:szCs w:val="36"/>
          <w:lang w:val="de-CH"/>
        </w:rPr>
        <w:t>Als sie sein Zimmer betraten, wurde es gleich von Sandor begutachtet, der es nach seiner Inspektion für gemütlich einteilte. „Und hier werden wir jetzt für immer schlafen?“, fragte Sandor neugierig nach während er immer noch den Raum beäugte. „In den kommenden Monaten schon. Wobei du höchstens einen halben bis einen ganzen Monat hier unterkommen wirst!“, erwiderte Eldor. Jetzt wandte Sandor den Blick von der Einrichtung des Zimmers ab und blickte Eldor fragend an. „Du willst wissen, weshalb du nur eine kurze Zeit hier schlafen wirst?“, riet Eldor. Sandor nickte. „Nun, “, begann Eldor, „ du wirst in de kommenden Tagen stetig wachsen und hast bald keinen Platz mehr hier drin, was bedeutet du musst vor dem Haus schlafen. Ich denke, dass ich meistens dir Gesellschaft leiste. Und sobald wir weitgehend unsere Ausbildung absolviert haben und eins sind werden wir durch das Land fliegen und für Gerechtigkeit und Ordnung sorgen. Aber unsere grösste Sorge wird unser Krieg gegen den Tyrannen sein. Unsere Legionen ziehen immer mehr Leute ein. Währe Alpha ein bis zwei Jahre älter, dann würde er vielleicht in diesem Augenblick gegen die Arme von Radûl kämpfen. Unser derzeitiger Herrscher Bladik ist zwar ein König der sich gut um sein Volk kümmert, jedoch nicht viel von Strategie versteht.“, erklärte Eldor dem Drachling.</w:t>
      </w:r>
    </w:p>
    <w:p>
      <w:pPr>
        <w:pStyle w:val="Normal"/>
        <w:rPr>
          <w:sz w:val="36"/>
          <w:szCs w:val="36"/>
          <w:lang w:val="de-CH"/>
        </w:rPr>
      </w:pPr>
      <w:r>
        <w:rPr>
          <w:sz w:val="36"/>
          <w:szCs w:val="36"/>
          <w:lang w:val="de-CH"/>
        </w:rPr>
        <w:t>„</w:t>
      </w:r>
      <w:r>
        <w:rPr>
          <w:sz w:val="36"/>
          <w:szCs w:val="36"/>
          <w:lang w:val="de-CH"/>
        </w:rPr>
        <w:t>Jetzt lass uns aber schlafen! Morgen ist auch noch ein Tag.“, sagte Eldor. Sie wünschten sich eine gute Nacht und kurz darauf glitten beide ins Reich der Träume, wo sie von Heldentaten die sie noch vollbringen würden und von der am nächsten Tag beginnenden Ausbildung.</w:t>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r>
    </w:p>
    <w:p>
      <w:pPr>
        <w:pStyle w:val="Normal"/>
        <w:rPr>
          <w:sz w:val="48"/>
          <w:szCs w:val="48"/>
          <w:lang w:val="de-CH"/>
        </w:rPr>
      </w:pPr>
      <w:r>
        <w:rPr>
          <w:sz w:val="48"/>
          <w:szCs w:val="48"/>
          <w:lang w:val="de-CH"/>
        </w:rPr>
        <w:t>Erstes Training</w:t>
      </w:r>
    </w:p>
    <w:p>
      <w:pPr>
        <w:pStyle w:val="Normal"/>
        <w:rPr>
          <w:sz w:val="48"/>
          <w:szCs w:val="48"/>
          <w:lang w:val="de-CH"/>
        </w:rPr>
      </w:pPr>
      <w:r>
        <w:rPr>
          <w:sz w:val="48"/>
          <w:szCs w:val="48"/>
          <w:lang w:val="de-CH"/>
        </w:rPr>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t>Nach dem Eldor und Sandor aufgewacht waren badeten beide, wobei Sandor eigentlich abgeschrubbt wurde und wie ein Kleinkind herumspritzte. Nachdem sie sauber waren zog Eldor dieselben Kleider wie am vorherigen Tag an und schnallte sich ebenfalls wieder Fasûron um die Hüfte. Dieses Mal war Sandor selbstständiger und purzelte die Treppe hinunter. Auf die Frage des Wohlergehens antwortete er lachend: „Hat überhaupt nicht weh getan! Kann ich noch mal?“.</w:t>
      </w:r>
    </w:p>
    <w:p>
      <w:pPr>
        <w:pStyle w:val="Normal"/>
        <w:rPr>
          <w:sz w:val="36"/>
          <w:szCs w:val="36"/>
          <w:lang w:val="de-CH"/>
        </w:rPr>
      </w:pPr>
      <w:r>
        <w:rPr>
          <w:sz w:val="36"/>
          <w:szCs w:val="36"/>
          <w:lang w:val="de-CH"/>
        </w:rPr>
        <w:t>Nachdem Eldor Sandor überzeugt hatte, dass runterrollen sich auf ihn gesundheitlich auswirken könnte und er dann bei einem seufzen beliess, traten sie in die Küche ein, assen das gleiche wie am Abend zuvor und machten sich auf den Weg.</w:t>
      </w:r>
    </w:p>
    <w:p>
      <w:pPr>
        <w:pStyle w:val="Normal"/>
        <w:rPr>
          <w:sz w:val="36"/>
          <w:szCs w:val="36"/>
          <w:lang w:val="de-CH"/>
        </w:rPr>
      </w:pPr>
      <w:r>
        <w:rPr>
          <w:sz w:val="36"/>
          <w:szCs w:val="36"/>
          <w:lang w:val="de-CH"/>
        </w:rPr>
        <w:t xml:space="preserve">Der Himmel war leicht bewölkt was die Sonne jedoch nicht aufhalten konnte ihr Licht auf Rasodia zu werfen. Auch heute war wieder Markt und die Leute grüssten ihn und fragten nach dem Drachling der neben ihm herkrabbelte. </w:t>
      </w:r>
    </w:p>
    <w:p>
      <w:pPr>
        <w:pStyle w:val="Normal"/>
        <w:rPr>
          <w:sz w:val="36"/>
          <w:szCs w:val="36"/>
          <w:lang w:val="de-CH"/>
        </w:rPr>
      </w:pPr>
      <w:r>
        <w:rPr>
          <w:sz w:val="36"/>
          <w:szCs w:val="36"/>
          <w:lang w:val="de-CH"/>
        </w:rPr>
        <w:t>Während sich durch die Marktstrasse schlenderten, sah Eldor was aus seinem Augenwinkel vorbeizischen. Als er seinen Kopf an die Stelle drehte wo er es gesehen hatte, erblickte er nur noch einen Umhang der hinter der nächsten Hausecke verschwand. Achselzuckend lief er Sandor nach der zwei Meter vor ihm stehen geblieben war und dort mit fragendem Blick auf ihn wartete. Eldor berichtete seinem Schützling was er gesehen hatte, ging aber nicht weiter darauf ein und so folgten sie weiter der Strasse die zur Akademie führte.</w:t>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t>„</w:t>
      </w:r>
      <w:r>
        <w:rPr>
          <w:sz w:val="36"/>
          <w:szCs w:val="36"/>
          <w:lang w:val="de-CH"/>
        </w:rPr>
        <w:t>Da seid ihr ja!“, begrüsste sie Hardor der auf einer Bank im Innenhof ein gesessen hatte und ein Buch las. „Wo ist Laugîr?“, wollte Eldor wissen. Hardor wollte gerade antworten, das wirbelte ein Luftzug den Sand am Boden auf.</w:t>
      </w:r>
    </w:p>
    <w:p>
      <w:pPr>
        <w:pStyle w:val="Normal"/>
        <w:rPr>
          <w:sz w:val="36"/>
          <w:szCs w:val="36"/>
          <w:lang w:val="de-CH"/>
        </w:rPr>
      </w:pPr>
      <w:r>
        <w:rPr>
          <w:sz w:val="36"/>
          <w:szCs w:val="36"/>
          <w:lang w:val="de-CH"/>
        </w:rPr>
        <w:t>Über ihren Köpfen kam ein riesiger blauer Drache angeflogen. Er breitete die Flügel aus um seinen Fall zu bremsen und landete mit einem lauten Knirschen das seine Krallen erzeugten.</w:t>
      </w:r>
    </w:p>
    <w:p>
      <w:pPr>
        <w:pStyle w:val="Normal"/>
        <w:rPr>
          <w:sz w:val="36"/>
          <w:szCs w:val="36"/>
          <w:lang w:val="de-CH"/>
        </w:rPr>
      </w:pPr>
      <w:r>
        <w:rPr>
          <w:sz w:val="36"/>
          <w:szCs w:val="36"/>
          <w:lang w:val="de-CH"/>
        </w:rPr>
        <w:t>„</w:t>
      </w:r>
      <w:r>
        <w:rPr>
          <w:sz w:val="36"/>
          <w:szCs w:val="36"/>
          <w:lang w:val="de-CH"/>
        </w:rPr>
        <w:t>Hier bin ich!“, antwortete Laugîr für ihren Reiter. „Ich war schnell jagen und habe zwei Hirsche verspeist.“, erklärte sie. Sie legte die Flügel an den Körper und offenbarte damit ihr Muster das aus goldenen und schwarzen Streifen bestand welche im Zick zack vom Hals bis zum Schwanz verlief. Die Augen waren ebenfalls blau und auf der Stirn war ein auch Blitzsymbol eingraviert. Laugîr war ungefähr dreissig bis vierzig Meter lang und, so schätzte Eldor, 20 Meter hoch.</w:t>
      </w:r>
    </w:p>
    <w:p>
      <w:pPr>
        <w:pStyle w:val="Normal"/>
        <w:rPr>
          <w:sz w:val="36"/>
          <w:szCs w:val="36"/>
          <w:lang w:val="de-CH"/>
        </w:rPr>
      </w:pPr>
      <w:r>
        <w:rPr>
          <w:sz w:val="36"/>
          <w:szCs w:val="36"/>
          <w:lang w:val="de-CH"/>
        </w:rPr>
        <w:t xml:space="preserve">Sandor war begeistert, denn es war sein erster Drache  den er zu Gesicht bekam, abgesehen von sich. </w:t>
      </w:r>
    </w:p>
    <w:p>
      <w:pPr>
        <w:pStyle w:val="Normal"/>
        <w:rPr>
          <w:sz w:val="36"/>
          <w:szCs w:val="36"/>
          <w:lang w:val="de-CH"/>
        </w:rPr>
      </w:pPr>
      <w:r>
        <w:rPr>
          <w:sz w:val="36"/>
          <w:szCs w:val="36"/>
          <w:lang w:val="de-CH"/>
        </w:rPr>
        <w:t>Er wedelte mit dem Schwanz und blickte neugierig zu Laugîr empor die ihrerseits Sandor ebenfalls begutachtete.</w:t>
      </w:r>
    </w:p>
    <w:p>
      <w:pPr>
        <w:pStyle w:val="Normal"/>
        <w:rPr>
          <w:sz w:val="36"/>
          <w:szCs w:val="36"/>
          <w:lang w:val="de-CH"/>
        </w:rPr>
      </w:pPr>
      <w:r>
        <w:rPr>
          <w:sz w:val="36"/>
          <w:szCs w:val="36"/>
          <w:lang w:val="de-CH"/>
        </w:rPr>
        <w:t xml:space="preserve">„ </w:t>
      </w:r>
      <w:r>
        <w:rPr>
          <w:sz w:val="36"/>
          <w:szCs w:val="36"/>
          <w:lang w:val="de-CH"/>
        </w:rPr>
        <w:t>Dreh dich doch mal bitte im Kreis!“, sagte die Drachendame mit ihrer grollenden Stimme. „Aha, nun steh mal bitte nur auf den Hinterbeinen. Hmmmm… . Nun lege dich auf den Rücken, genau so!“, befahl sie und inspizierte die Körperstruktur und die Beweglichkeit.</w:t>
      </w:r>
    </w:p>
    <w:p>
      <w:pPr>
        <w:pStyle w:val="Normal"/>
        <w:rPr>
          <w:sz w:val="36"/>
          <w:szCs w:val="36"/>
          <w:lang w:val="de-CH"/>
        </w:rPr>
      </w:pPr>
      <w:r>
        <w:rPr>
          <w:sz w:val="36"/>
          <w:szCs w:val="36"/>
          <w:lang w:val="de-CH"/>
        </w:rPr>
        <w:t>Doch als Sandor mit dem Bauch gegen Himmel lag hob Laugîr eine Kralle und setzte sie auf Sandors Bauch. Sie knurrte. Eldor lief ein kalter Schauder den Rücken hinunter. Auch Sandors Freude war plötzlich vom Gesicht gefegt.</w:t>
      </w:r>
    </w:p>
    <w:p>
      <w:pPr>
        <w:pStyle w:val="Normal"/>
        <w:rPr>
          <w:sz w:val="36"/>
          <w:szCs w:val="36"/>
          <w:lang w:val="de-CH"/>
        </w:rPr>
      </w:pPr>
      <w:r>
        <w:rPr>
          <w:sz w:val="36"/>
          <w:szCs w:val="36"/>
          <w:lang w:val="de-CH"/>
        </w:rPr>
        <w:t>Doch anstatt Sandor zu ritzen oder aufzuschlitzen, kitzelte sie ihn. Der Hof erschallte unter dem Gegacker von Sandor, während Laugîr lauthals grollte.</w:t>
      </w:r>
    </w:p>
    <w:p>
      <w:pPr>
        <w:pStyle w:val="Normal"/>
        <w:rPr/>
      </w:pPr>
      <w:r>
        <w:rPr>
          <w:sz w:val="36"/>
          <w:szCs w:val="36"/>
          <w:lang w:val="de-CH"/>
        </w:rPr>
        <w:t>Als Eldor merkte das sie nur mit ihm spielte stimmte er in das Gelächter ein. Hardor tat es ihm nach. Als sie sich wieder beruhigt hatten erklärte Hardor den jungen Partnern wie es weiter gehen sollte. Dazu holte er einkleines Notizpergament aus seiner Jackentasche und las vor: Also, du und ich Eldor üben nachher im Schwertkampf, danach ist Magie an der Reihe und zum Abschluss Kondition. Du Sandor wirst nachher mit Laugîr fliegen üben. Sie erklärt dir wie was man beim fliegen beachten muss und wie man überhaupt fliegt. Anschliessend bringt sie dir bei, wie du deine Blitzfertigkeit einsetzen kannst. Lasst uns anfangen!“, sprach Hardor und unterstrich damit seine Worte. Eldor verabschiedete sich hastig von Sandor. Dieser wurde von Laugîr im Nacken gepackt und mit einer Kralle festgehalten. Sie hoben ab und flogen über den Wall und damit aus Eldors Augen. Er wusste von Hardor das sie zum Drachenkampf- und Fliegeübungsplatz flogen. Als Hardor ihm das mitteilte flösste er ihm ein: „Wenn etwas passieren sollte, lauf immer zum Übungsplatz. Dort findest du wahrscheinlich deinen Drachen. Das gilt übrigens auch wenn wir angegriffen werden oder wenn wir abfliegen.“, setzte er an.</w:t>
      </w:r>
    </w:p>
    <w:p>
      <w:pPr>
        <w:pStyle w:val="Normal"/>
        <w:rPr>
          <w:sz w:val="36"/>
          <w:szCs w:val="36"/>
          <w:lang w:val="de-CH"/>
        </w:rPr>
      </w:pPr>
      <w:r>
        <w:rPr>
          <w:sz w:val="36"/>
          <w:szCs w:val="36"/>
          <w:lang w:val="de-CH"/>
        </w:rPr>
        <w:t>„</w:t>
      </w:r>
      <w:r>
        <w:rPr>
          <w:sz w:val="36"/>
          <w:szCs w:val="36"/>
          <w:lang w:val="de-CH"/>
        </w:rPr>
        <w:t>Dann las uns mal zum Waffenplatz hinüber gehen!“, forderte er  Eldor auf.</w:t>
      </w:r>
    </w:p>
    <w:p>
      <w:pPr>
        <w:pStyle w:val="Normal"/>
        <w:rPr>
          <w:sz w:val="36"/>
          <w:szCs w:val="36"/>
          <w:lang w:val="de-CH"/>
        </w:rPr>
      </w:pPr>
      <w:r>
        <w:rPr>
          <w:sz w:val="36"/>
          <w:szCs w:val="36"/>
          <w:lang w:val="de-CH"/>
        </w:rPr>
      </w:r>
    </w:p>
    <w:p>
      <w:pPr>
        <w:pStyle w:val="Normal"/>
        <w:rPr>
          <w:sz w:val="36"/>
          <w:szCs w:val="36"/>
          <w:lang w:val="de-CH"/>
        </w:rPr>
      </w:pPr>
      <w:r>
        <w:rPr>
          <w:sz w:val="36"/>
          <w:szCs w:val="36"/>
          <w:lang w:val="de-CH"/>
        </w:rPr>
        <w:t>Als sie dort ankamen, war schon Hochbetrieb, denn dieses Terrain teilten sie mit der neben Angrenzenden Kaserne. Soldaten, wie Drachenreiter kämpften mit- oder gegen- einander. Die Bogenschützen übten sich im zielen und veranstalteten kleine Wettkämpfe. Auch die Speerträger, die Pikenire, die Axtträger und Streitkolbenträger taten dasselbe. Ein kleiner Teil der Zwergenstreitmacht war vor drei Tagen eingetroffen um den Soldaten die demnächst sich zu ihren Kameraden auf dem Schlachtfeld zu gesellen und mit ihnen um die Freiheit zu kämpfen. Auch sie trainierten zusammen mit den anderen.</w:t>
      </w:r>
    </w:p>
    <w:p>
      <w:pPr>
        <w:pStyle w:val="Normal"/>
        <w:rPr>
          <w:sz w:val="36"/>
          <w:szCs w:val="36"/>
          <w:lang w:val="de-CH"/>
        </w:rPr>
      </w:pPr>
      <w:r>
        <w:rPr>
          <w:sz w:val="36"/>
          <w:szCs w:val="36"/>
          <w:lang w:val="de-CH"/>
        </w:rPr>
        <w:t>Hardor führte seinen Schüler in eine noch freie Schwert -kampfecke. Er forderte Eldor auf seine anderen Gegenstände auf eine Bank zu legen. Eldor tat wie ihm befohlen war und betrat anschliessend den auf dem Boden eingezeichneten Ring. „Eldor, “, sagte Hardor, „fang auf und zeig mir was du kannst!“. Eldor fing das Schwert das ihm Hardor zuwarf und betrachtete es. Die Schneide war abgestumpft worden, damit man beim Training sich nicht verletzte, wenn nicht gar um - brachte. Trotz allem war es immer noch gefährlich. Das Schwert an sich war eines wie jedes andere. Ein Einhandgriff der am Knauf etwas dicker war, eine halbe Meterklinge und eine einfache Parierstange. Wahrscheinlich hatte man es einem Schmied in Auftrag gegeben der es auf die schnelle angefertigt hatte, da es ja nur zum trainieren gedacht war.</w:t>
      </w:r>
    </w:p>
    <w:p>
      <w:pPr>
        <w:pStyle w:val="Normal"/>
        <w:rPr>
          <w:sz w:val="36"/>
          <w:szCs w:val="36"/>
          <w:lang w:val="de-CH"/>
        </w:rPr>
      </w:pPr>
      <w:r>
        <w:rPr>
          <w:sz w:val="36"/>
          <w:szCs w:val="36"/>
          <w:lang w:val="de-CH"/>
        </w:rPr>
        <w:t>Er hob das Schwert und begab sich in Angriffsposition.</w:t>
      </w:r>
    </w:p>
    <w:p>
      <w:pPr>
        <w:pStyle w:val="Normal"/>
        <w:rPr/>
      </w:pPr>
      <w:r>
        <w:rPr>
          <w:sz w:val="36"/>
          <w:szCs w:val="36"/>
          <w:lang w:val="de-CH"/>
        </w:rPr>
        <w:t>Hardor der sich auf seinen Angriff vorbereitet hatte wartete gespannt. Eldor ging leicht in die Knie, dann stürmte er los. Er lies das Schwert von oben auf Hardor’ s Schädeldecke herab sausen. Eldors Kontrahent blockte den Schlag jedoch mit einer raschen Handbewegung ab. Eldor sprang ein kleines Stück zurück und hieb von der Seite nach Hardor, der ihn erneut blockte. Die Muskeln unter Eldors Haut spannten sich an. Auf seinen nächsten Versuch die Klinge gerade aus in den Bauch zu rammen, die Hardor mühelos parierte, folgte ein rascher kräftiger Schlagabtausch. Dieses Mal war es Für Eldor’ s Lehrmeister schon etwas schwerer die Hiebe ab zu blocken. Dem letzten Schlag wiche er aus, in dem er sich duckte und wegrollte. Nun jedoch war es an Hardor eine Angriffserie zu starten. Bei seinem letzten Schlag sprang er in die Luft, drehte sich und lies die Klinge schräg herunter fahren. Die Schneide durchtrennte die Klinge seines Kontrahenten und ging dicht an dessen Körper vorbei.</w:t>
      </w:r>
    </w:p>
    <w:p>
      <w:pPr>
        <w:pStyle w:val="Normal"/>
        <w:rPr/>
      </w:pPr>
      <w:r>
        <w:rPr>
          <w:sz w:val="36"/>
          <w:szCs w:val="36"/>
          <w:lang w:val="de-CH"/>
        </w:rPr>
        <w:t>Er stürzte und verlor auch die untere Hälfte des Schwertes. „Guter Kampf!“, lobte in Hardor und half ihm auf die Beine,  „trotz allem musst du noch viel lernen!“, fügte er an. Eldor wusste das Hardor ihn noch glimpflich davon kommen hatte lassen. „Wenn du stärker werden willst“, begann Hardor, „musst du täglich, auch zu Hause, üben. Und ich werde dir auch noch zusätzliche Kampftechniken beibringen müssen! Angefangen mit den Sprungangriffen, und vor allem trainieren wir ab jetzt nicht mehr mit diesen Billigwaffen, sondern benutzen ab jetzt unsere eigenen!“, verkündete Hardo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7:00Z</dcterms:created>
  <dc:creator>Ihr Benutzername</dc:creator>
  <dc:description/>
  <cp:keywords/>
  <dc:language>en-US</dc:language>
  <cp:lastModifiedBy>Ihr Benutzername</cp:lastModifiedBy>
  <dcterms:modified xsi:type="dcterms:W3CDTF">2009-10-13T10:16:00Z</dcterms:modified>
  <cp:revision>32</cp:revision>
  <dc:subject/>
  <dc:title>Eldor</dc:title>
</cp:coreProperties>
</file>